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40</w:t>
        <w:tab/>
        <w:t>28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2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Setiembre de 2002, desagregada para los principales Ramos de la actividad Aseguradora e incluyendo su evolución desde Setiembre de 199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Setiembre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2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720" w:top="2523" w:footer="794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Setiembre de 2002</w:t>
      </w:r>
      <w:r>
        <w:rPr>
          <w:rFonts w:cs="Arial" w:ascii="Arial" w:hAnsi="Arial"/>
          <w:sz w:val="22"/>
        </w:rPr>
        <w:t xml:space="preserve"> fue de </w:t>
      </w:r>
      <w:r>
        <w:rPr>
          <w:rFonts w:cs="Arial" w:ascii="Arial" w:hAnsi="Arial"/>
          <w:b/>
          <w:sz w:val="22"/>
        </w:rPr>
        <w:t>648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 xml:space="preserve">437 </w:t>
      </w:r>
      <w:r>
        <w:rPr>
          <w:rFonts w:cs="Arial" w:ascii="Arial" w:hAnsi="Arial"/>
          <w:sz w:val="22"/>
        </w:rPr>
        <w:t xml:space="preserve">millones (67,4 %), los del Ramo Vida ascienden a </w:t>
      </w:r>
      <w:r>
        <w:rPr>
          <w:rFonts w:cs="Arial" w:ascii="Arial" w:hAnsi="Arial"/>
          <w:b/>
          <w:sz w:val="22"/>
        </w:rPr>
        <w:t>108</w:t>
      </w:r>
      <w:r>
        <w:rPr>
          <w:rFonts w:cs="Arial" w:ascii="Arial" w:hAnsi="Arial"/>
          <w:sz w:val="22"/>
        </w:rPr>
        <w:t xml:space="preserve"> millones (16,7 %) y los Seguros de Retiro a </w:t>
      </w:r>
      <w:r>
        <w:rPr>
          <w:rFonts w:cs="Arial" w:ascii="Arial" w:hAnsi="Arial"/>
          <w:b/>
          <w:sz w:val="22"/>
        </w:rPr>
        <w:t xml:space="preserve">103 </w:t>
      </w:r>
      <w:r>
        <w:rPr>
          <w:rFonts w:cs="Arial" w:ascii="Arial" w:hAnsi="Arial"/>
          <w:sz w:val="22"/>
        </w:rPr>
        <w:t>millones (15,9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inuación, se analiz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evolución de 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  </w:t>
            </w:r>
            <w:r>
              <w:rPr>
                <w:b/>
                <w:i w:val="false"/>
              </w:rPr>
              <w:t>20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rz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br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y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n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4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l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et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Setiem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,4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,7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,9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Setiembre del año 2002), se observa que la Producción Total casi no presenta variación con respecto al mes anterior (0,1 % de variación positiva).  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volución de cada uno de los agrupamientos de los Ramos es la siguiente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disminuyeron un 0,4 % con relación a Agosto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decrecieron un 8,9 % sobre el mes anterior, remarcando la tendencia iniciada en el mes de Enero, solamente quebrada por un leve incremento del mes de Mayo.</w:t>
      </w:r>
    </w:p>
    <w:p>
      <w:pPr>
        <w:pStyle w:val="Normal"/>
        <w:numPr>
          <w:ilvl w:val="0"/>
          <w:numId w:val="2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subieron  un 14,1 % respecto del mes anterio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 integran una producción de 437 millones de $, con 220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aumentó  un 7,7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1 millones de $ (presenta una disminución del 0,9 respecto de Agosto)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que obtuvieron una producción de 156 millones de $, con un decrecimiento del 9,7 % respecto a Agosto de 200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08 millones de $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2 millones (aumenta un 2,5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86 millones de $, disminuye  un 11,4 % con relación a Agosto de 2002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>Seguros de Retiro</w:t>
      </w:r>
      <w:r>
        <w:rPr>
          <w:rFonts w:cs="Arial" w:ascii="Arial" w:hAnsi="Arial"/>
          <w:sz w:val="22"/>
        </w:rPr>
        <w:t xml:space="preserve"> (Cuadro N° 5), obtuvieron una producción de 103 millones de $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92 millones de $ (que aumenta un 12 % respecto al mes de Agosto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12 millones de $, aumentaron un 36 %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para los </w:t>
      </w:r>
      <w:r>
        <w:rPr>
          <w:b/>
        </w:rPr>
        <w:t>últimos doce meses</w:t>
      </w:r>
      <w:r>
        <w:rPr/>
        <w:t xml:space="preserve"> (Octubre de 2001 a Setiembre de 2002), asciende a </w:t>
      </w:r>
      <w:r>
        <w:rPr>
          <w:b/>
        </w:rPr>
        <w:t xml:space="preserve">10.385 millones de $ </w:t>
      </w:r>
      <w:r>
        <w:rPr/>
        <w:t>en valores constantes del mes de Setiembre del año 2002 (Cuadro Nº 6), cifra que disminuye casi un 30 % respecto del acumulado de los 12 meses previos (desde Octubre de 2000 a Setiembre de 2001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Setiembre del año 2002, las </w:t>
      </w:r>
      <w:r>
        <w:rPr>
          <w:b/>
        </w:rPr>
        <w:t>Producciones de los meses de Setiembre</w:t>
      </w:r>
      <w:r>
        <w:rPr/>
        <w:t xml:space="preserve"> de los últimos 14 años, donde se aprecia que el año 2002 disminuye casi  un 46 % con respecto a lo que se  registraba en el mismo mes del año anterior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141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2"/>
        </w:rPr>
        <w:t>*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Setiembre del año 2002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 xml:space="preserve">**)   </w:t>
      </w:r>
      <w:r>
        <w:rPr>
          <w:rFonts w:cs="Arial" w:ascii="Arial" w:hAnsi="Arial"/>
          <w:sz w:val="16"/>
        </w:rPr>
        <w:t>Pese a que este grupo continúa incluyendo a las Rentas Vitalicias provenientes de las ART con un poco más de tres millones seiscientos mil $ de producción mensual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>***)</w:t>
      </w:r>
      <w:r>
        <w:rPr>
          <w:rFonts w:cs="Arial" w:ascii="Arial" w:hAnsi="Arial"/>
          <w:sz w:val="16"/>
        </w:rPr>
        <w:t xml:space="preserve"> En el Formulario también se solicita la Emisión en Seguros en el Ramo Vida Obligatorio que no es considerada en estos informes mensua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9:08:00Z</dcterms:created>
  <dc:creator>SSN</dc:creator>
  <dc:description/>
  <dc:language>en-US</dc:language>
  <cp:lastModifiedBy>Barbara Berenstein</cp:lastModifiedBy>
  <cp:lastPrinted>2002-10-25T12:29:00Z</cp:lastPrinted>
  <dcterms:modified xsi:type="dcterms:W3CDTF">2002-10-28T19:08:00Z</dcterms:modified>
  <cp:revision>2</cp:revision>
  <dc:subject/>
  <dc:title>                                                              </dc:title>
</cp:coreProperties>
</file>