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ab/>
        <w:t>COMUNICACIÓN SSN 139</w:t>
        <w:tab/>
        <w:t>28/10/2002</w:t>
        <w:tab/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EST 25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Determinación de la Tasa Testigo del Conjunto de Inversiones en Rentas Vitalicias Previsionales para el mes de Octubre de 2002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engo el agrado de dirigirme a Ustedes, con el objeto de comunicarles la Tasa Testigo de Inversiones para los Seguros de Rentas Vitalicias Previsionales, contratadas a partir del 29 de Abril del corriente año, correspondiente al mes de Octubre del año 2002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e acuerdo a lo estipulado en las Circulares SSN Nº 4581 y 4613, la misma es de 2,09%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aludo a Ustedes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247" w:firstLine="709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  4726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19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9:45:00Z</dcterms:created>
  <dc:creator>Alejandra Rocco</dc:creator>
  <dc:description/>
  <dc:language>en-US</dc:language>
  <cp:lastModifiedBy>Barbara Berenstein</cp:lastModifiedBy>
  <cp:lastPrinted>2002-10-24T15:03:00Z</cp:lastPrinted>
  <dcterms:modified xsi:type="dcterms:W3CDTF">2002-10-28T19:45:00Z</dcterms:modified>
  <cp:revision>2</cp:revision>
  <dc:subject/>
  <dc:title>                                                              </dc:title>
</cp:coreProperties>
</file>