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137                             23/10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35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Policía de la Provincia de Buenos Aires – Comisario Mayor José Luis Costa – I.P.P.N°  22.318 caratulada: “ Doble Homicidio Calificado – Victimas María Victoria Chiaradia y Hector Horacio Iglesia Braun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la Policía de la Provincia de Buenos Aires, Comisario Mayor José Luis Costa en I.P.P. N° 22.318 caratulada: “ Doble Homicidio calificado – víctimas María Victoria Chiaradia y Hector Horacio Iglesia Braun”, por orden del titular de la U.F.I. N° 4, Dra. Claudia Lorenzo del Dto. Judicial de Bahía Blanca  a fin de que las aseguradoras informen los datos y circunstancias de todo tipo de automotor siniestrado con destrucción total en el período comprendido entre enero de 1998 hasta diciembre de 2000, en la Provincia de Buenos Aire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en soporte electrónico compatible con IBM y en papel rubricado a la Comisaría La Plata – Seccional Quinta ubicada en la Diagonal 74 N° 2847 Primer Piso (entre 23 y 24)-(C.P. 1900) La Plata. Comisario Mayor José Luis Costa y/o Comisario Ovidio Gregorio Zorraindo, TEL/FAX N° (02221) 4535803, correo electrónico: costajl@amc.com.ar.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eastAsia="Arial" w:cs="Arial" w:ascii="Arial" w:hAnsi="Arial"/>
          <w:sz w:val="18"/>
          <w:lang w:val="es-MX"/>
        </w:rPr>
        <w:t xml:space="preserve">  </w:t>
      </w: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724</w:t>
      </w:r>
    </w:p>
    <w:sectPr>
      <w:headerReference w:type="default" r:id="rId2"/>
      <w:footerReference w:type="default" r:id="rId3"/>
      <w:type w:val="nextPage"/>
      <w:pgSz w:w="11906" w:h="16838"/>
      <w:pgMar w:left="1928" w:right="1417" w:gutter="0" w:header="720" w:top="2525" w:footer="1479" w:bottom="1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14:00Z</dcterms:created>
  <dc:creator>MESA DE ENTRADAS</dc:creator>
  <dc:description/>
  <dc:language>en-US</dc:language>
  <cp:lastModifiedBy>Barbara Berenstein</cp:lastModifiedBy>
  <cp:lastPrinted>2002-10-23T19:30:00Z</cp:lastPrinted>
  <dcterms:modified xsi:type="dcterms:W3CDTF">2002-10-24T15:14:00Z</dcterms:modified>
  <cp:revision>2</cp:revision>
  <dc:subject/>
  <dc:title>                                                              </dc:title>
</cp:coreProperties>
</file>