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931" w:leader="none"/>
        </w:tabs>
        <w:rPr/>
      </w:pPr>
      <w:r>
        <w:rPr/>
      </w:r>
    </w:p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931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 136                               23/10/2002</w:t>
        <w:tab/>
        <w:t xml:space="preserve">      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34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Policía de la Provincia de Buenos Aires – Comisario Mayor José Luis Costa – I.P.P. N° 22.318 caratulada : “ Doble Homicidio Calificado – Victimas María Victoria Chiaradia y Hector Horacio Iglesia Braun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Se remite la presente, atento a lo solicitado por oficio ingresado en este Organismo librado por la Policía de la Provincia de Buenos Aires, Comisario Mayor José Luis Costa en I.P.P. N° 22.318 caratulada: “ Doble Homicidio Calificado – víctimas María Victoria Chiaradia y Hector Horacio Iglesia Braun”, por orden del titular de la U.F.I. N° 4, Dra. Claudia Lorenzo del Dto. Judicial de Bahía Blanca  a fin de que las aseguradoras informen si las personas que se detallan más abajo tramitaron documentación de automotores siniestrados por destrucción parcial o total (superando el 70%) :</w:t>
      </w:r>
    </w:p>
    <w:p>
      <w:pPr>
        <w:pStyle w:val="Textoindependiente2"/>
        <w:numPr>
          <w:ilvl w:val="0"/>
          <w:numId w:val="2"/>
        </w:numPr>
        <w:rPr/>
      </w:pPr>
      <w:r>
        <w:rPr/>
        <w:t>Con apellido Goyeneche, Fenzel, Jauregui, Lara y Anrique de la localidad de Coronel Suarez.</w:t>
      </w:r>
    </w:p>
    <w:p>
      <w:pPr>
        <w:pStyle w:val="Textoindependiente2"/>
        <w:numPr>
          <w:ilvl w:val="0"/>
          <w:numId w:val="2"/>
        </w:numPr>
        <w:rPr/>
      </w:pPr>
      <w:r>
        <w:rPr/>
        <w:t>Con domicilio en Avellaneda N° 757, Lamadrid bis N° 50, Lamadrid N° 363, Mitre N° 300, Libertad N° 370, Libertad N° 361, Libertad N° 363, Mitre N° 637, Casey N° 460, Uriburu N° 414, Lamadrid N° 153, Alem N° 325, todos de la localidad de Coronel Suarez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</w:rPr>
        <w:t xml:space="preserve">Se requiere que la información solicitada sea remitida en papel debidamente rubricado a la Comisaría La Plata – Seccional Quinta ubicada en la Digonal 74 N° 2.847. Primer Piso (entre 23 y 24)-(C.P. 1900) La Plata. Comisario Mayor José Luis Costa y/o Comisario Ovidio Gregorio Zorraindo, TEL/FAX N°  (02221) 4535803, correo electrónico: costajl@amc.com.ar.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</w:rPr>
        <w:t xml:space="preserve">LA PRESENTE COMUNICACIÓN CONTIENE 1 PAGINA. CIRC. ANT. IDENT. Nº    </w:t>
      </w:r>
      <w:r>
        <w:rPr>
          <w:rFonts w:cs="Arial" w:ascii="Arial" w:hAnsi="Arial"/>
          <w:b/>
          <w:sz w:val="18"/>
        </w:rPr>
        <w:t>4723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275" w:gutter="0" w:header="720" w:top="2523" w:footer="832" w:bottom="8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5:12:00Z</dcterms:created>
  <dc:creator>MESA DE ENTRADAS</dc:creator>
  <dc:description/>
  <dc:language>en-US</dc:language>
  <cp:lastModifiedBy>Barbara Berenstein</cp:lastModifiedBy>
  <cp:lastPrinted>2002-10-23T19:39:00Z</cp:lastPrinted>
  <dcterms:modified xsi:type="dcterms:W3CDTF">2002-10-24T15:12:00Z</dcterms:modified>
  <cp:revision>2</cp:revision>
  <dc:subject/>
  <dc:title>                                                              </dc:title>
</cp:coreProperties>
</file>