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 xml:space="preserve">ANEXO I- RESOLUCION NRO. </w:t>
      </w:r>
      <w:r>
        <w:rPr>
          <w:rFonts w:eastAsia="MS Mincho;ＭＳ 明朝"/>
          <w:b/>
          <w:sz w:val="24"/>
        </w:rPr>
        <w:t>28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2651  CARRILLO, PEDRO ANTONIO                            LE 07.978.3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8886  ANIDO, HECTOR PABLO                                DU 13.739.3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9355  CORNAGO, RICARDO PABLO                             DU 14.306.7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0861  CARRILLO, VANINA                                   DU 21.602.7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2614  GUIMAREY, FABIAN ALEJANDRO                         DU 22.654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9  ORLANDI, ALBERTO ENRIQUE                           DU 14.446.8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0  KICURA, RICARDO ESTEBAN                            DU 12.968.7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1  CANOSA, PABLO JOSE                                 DU 21.494.2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2  MIGLIAZZI, JUAN CARLOS                             DU 10.767.2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3  GARMA FEIJOO, FLORENCIO HERNAN                     DU 16.749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4  ACOSTA, JUAN ANDRES                                DU 16.625.2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5  STELLA, MARCELO HERNAN OSCAR                       DU 17.692.1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6  MICOLINI, CARINA DEL VALLE                         DU 22.136.9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7  FITO, VALERIA INES                                 DU 25.675.4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8  ROQUE MORENO, MARIA                                DU 18.138.7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09  TIBERI, RODOLFO EDGARDO                            DU 13.641.1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0  SANTOIANNI, DANIEL JULIO                           DU 11.133.9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1  GONZALEZ, RICARDO DANIEL                           DU 10.176.8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2  MONDINO, ANA ANDREA                                DU 22.595.1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3  ARACENA, GONZALO LEON                              DU 22.503.9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4  SPIALTER, LAURA GRACIELA                           DU 13.449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5  PARODY DE OTERO, MARIELA ELISA                     DU 21.011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6  GOLTZMAN, RICARDO LUIS                             DU 10.130.6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7  BAIGORRIA ARGUINDEGUI, CHRISTIAN CARLOS            DU 22.388.8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8  MONSALVO, LAURA MIRTA DANIELA                      DU 27.884.9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19  BAUDOINO, CHRISTIAN PABLO                          DU 24.881.9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0  RODRIGUEZ, CESAR DANIEL                            DU 12.194.8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1  LONDERO, MARIA PAZ                                 DU 26.809.2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2  DI LAURI, ANALIA VERONICA                          DU 27.068.3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3  SUAREZ, JUAN CARLOS                                DU 05.406.2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4  MATEU, SOLEDAD                                     DU 25.459.9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5  MONTERO, SEBASTIAN                                 DU 24.752.6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6  AUDI, ERICO GUILLERMO                              DU 16.821.8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7  CUCCARESE, ALEJANDRO CEFERINO                      DU 17.006.4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8  RODRIGUEZ BOS, ANGEL FACUNDO                       DU 24.500.2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29  FERNANDEZ, DIEGO ARIEL                             DU 30.011.8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0  BLANCO, SILVINA ESPERANZA                          DU 28.602.4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1  HERRERA, MATIAS JUAN MANUEL                        DU 25.850.2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2  RUIZ, ENRIQUE MARCIAL                              DU 14.366.9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3  ALVAREZ, KARINA MARCELA                            DU 18.110.6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4  CONTRERA, CRISTIAN HORACIO                         DU 24.457.9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5  GUZZO, PATRICIA BARBARA LIDIA                      DU 14.407.7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6  ALARCON, JULIO CESAR                               DU 17.014.3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7  DI PIETROPAOLO, OSCAR OSVALDO                      LE 07.758.2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8  LEIVA, FABIAN OSVALDO                              DU 16.939.6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39  BASCUAS, CARLOS ALBERTO                            DU 10.975.1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0  PRUZANSKI, CARLA                                   DU 24.270.4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1  ROBERI, HORACIO RAFAEL                             DU 26.565.5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2  CHACON, GUILLERMO RAFAEL                           DU 22.880.3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7843  BELLORA, MARISA                                    DU 12.988.745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b/>
          <w:sz w:val="24"/>
        </w:rPr>
        <w:t xml:space="preserve"> 28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4  RUFRANO, MARCELO ALBERTO                           DU 23.446.2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5  TOSCANO, JOSE EMILIO                               DU 10.127.2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6  BECCARIA, LAURA SUSANA                             DU 12.900.8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7  BOLA¥OS, RUBEN OSCAR                               DU 13.676.2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8  KREISCHER, GUSTAVO FEDERICO                        DU 28.675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49  RODRIGUEZ, EDGARDO ALFREDO                         DU 17.540.1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0  SANCHEZ, MARIANO ERNESTO                           DU 26.581.9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1  PELAGATTI, ELEONORA FLAVIA                         DU 22.625.3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2  OJEDA, LUIS MARIA                                  DU 21.421.3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3  MONSOJ, SANTIAGO NORBERTO                          DU 24.927.7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4  FEDELE, ADRIANA MARIA DEL CARMEN                   DU 16.227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5  DEBIAZZI, MARCELA LAURA                            DU 22.896.6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6  PEDEMONTE, ANA LAURA                               DU 26.005.2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7  MIRABET, PABLO                                     DU 23.801.9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8  LARA DE PETERSEN, MARINA RAQUEL                    DU 22.475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59  MARRA, ADRIAN CLAUDIO                              DU 26.997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0  BORDA, MAURO SEBASTIAN                             DU 25.424.8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1  CARRERA, NATALIA                                   DU 25.359.4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2  PALO, SEBASTIAN ERIC                               DU 22.167.2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3  MONTOYA, DANIELA VERONICA                          DU 26.472.7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4  NAVEIRA RILO, DOLORES                              DU 18.588.5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5  POMPE, ANALIA VERONICA                             DU 24.919.6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6  TORCELLO, PAOLA ANDREA                             DU 24.396.60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867  OLIVA, WALTER DANIEL                               DU 16.316.53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868  LERDA, DANIEL ALBERTO                              DU 22.456.1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69  BANCHERO, ROMINA                                   DU 25.787.6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0  DEGLIANGIOLI, MARIANO HERNAN                       DU 26.556.1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1  KOJUSNER, LAURA                                    DU 17.556.3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2  LAGO, ALEJANDRO RUBEN                              DU 16.190.3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3  BEIROA, LUIS ANGEL                                 DU 23.702.8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4  ANGELOTTI, GUSTAVO ARIEL                           DU 24.529.4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5  FURNARI, FERNANDA CECILIA                          DU 24.946.5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6  ROJAS, JUAN MANUEL                                 DU 27.745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7  MELE, JOSE NICOLAS                                 DU 27.188.9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8  DI FRANCO, EDUARDO GABRIEL                         DU 17.260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79  CORNEJO, IRIS MARIANELA                            DU 22.939.8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0  PASQUIER, DANTE EZEQUIEL                           DU 24.506.3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1  MARIN, JORGE REINALDO                              DU 10.524.7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2  OTERO, DANIEL OSVALDO                              DU 13.464.7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3  DIAZ, CARLOS AUGUSTO                               DU 14.611.8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4  CASAFUS, DANIEL ERNESTO                            DU 11.837.8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5  STREITEMBERGER, ELEONORA URSULA                    DU 24.270.3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6  GONZALEZ LLANOS, JUAN ALBERTO                      DU 16.940.4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7  GALAN, LUIS MARIA                                  DU 10.315.0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8  DONADIO, ROMINA PAULA                              DU 24.190.3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89  BOMPADRE, STELLA MARIS                             DU 10.547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0  CARO CALVO, JORGELINA NOELIA                       DU 26.411.5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1  TAVERNA, JUAN CARLOS                               DU 05.479.3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2  ARGENTIERI, SEBASTIAN DARIO                        DU 27.718.979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7893  SIMONDEGUI, PAOLA EMA                              DU 25.745.078</w:t>
      </w:r>
      <w:r>
        <w:br w:type="page"/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b/>
          <w:sz w:val="24"/>
        </w:rPr>
        <w:t xml:space="preserve"> 28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4  MARTINEZ, CAROLINA BETINA                          DU 26.127.1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5  GARATE, VIVIANA ELIZABETH                          DU 23.609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6  RUDERMAN, RICARDO                                  DU 13.276.6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7  CUESTA, JUAN CARLOS                                DU 04.257.4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8  RODRIGUEZ, DANIEL DANTE                            LE 08.480.0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899  GASQUET, AGUSTIN TOMAS                             DU 25.745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0  GONZALEZ DE TORRILLO, NELIDA AURORA                DU 06.178.5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1  FERNANDEZ, GONZALO DAVID                           DU 27.790.3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2  LOPEZ OSORNIO, VICTOR HUGO                         DU 14.078.5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3  SANTAMARIA, ADRIANA CLAUDIA                        DU 22.802.9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4  ORIFICI, TERESA                                    DU 16.382.3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5  IGARZA, ADRIANA GRACIELA                           DU 14.508.544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906  MARCHETTI, SANTIAGO JOSE                           DU 23.394.46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907  ARES, CLAUDIO DANIEL                               DU 14.056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8  MANTOVANI, SERGIO DANIEL                           DU 14.456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09  ROTONDI, FABRICIO GUSTAVO                          DU 21.013.6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0  DIZ, JULIETA                                       DU 22.654.5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1  ANTU¥EZ, ANABELA NOEMI                             DU 25.418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2  BALESTRELLI, GONZALO HERNAN                        DU 24.608.1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3  RODRIGUEZ ROBAIRA, MARISEL ROXANA                  DU 92.414.9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4  GOMEZ, MARIANA ELIZABETH                           DU 25.601.3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5  GARRIDO, NOELIA ANDREA                             DU 27.286.2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6  NIETO, MAIDA BEATRIZ                               DU 25.361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7  GADEA, RICARDO DIONISIO                            DU 12.678.3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8  CARLOMAGNO, PAULA MARINA                           DU 26.622.4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19  BIDART, MARCELA ANGELICA                           DU 24.551.6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0  GRECO, PABLO JAVIER                                DU 24.752.9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1  ARIAS, ROBERTO MARIO                               DU 10.066.4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2  ARIAS, VERONICA VIVIANA                            DU 27.762.2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3  SILVEIRA, MARIANO MARTIN                           DU 26.473.1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4  RIVERO, MIRIAM LIA                                 DU 17.852.9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5  VILA, LILIANA MONICA                               DU 10.192.95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/>
          <w:b/>
          <w:sz w:val="24"/>
        </w:rPr>
        <w:t xml:space="preserve"> 28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6  NOGAR, MARIANO SALVADOR                            DU 23.223.9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7  AMOR, ALEJANDRO AGUSTIN                            DU 25.743.7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8  ACU¥A, HECTOR GERMAN                               DU 22.938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29  EL ADI DE QUIROGA, ROSA LILIANA                    DU 16.152.4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0  MULLER, ALVARO HERNAN                              DU 24.817.3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1  ARGUMEDO, ROSANA                                   DU 20.626.2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2  PAREDES, ERASMO RAUL                               DU 25.775.0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3  BASSINI, MARIA PAULA                               DU 22.047.7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4  VILLAR, FABIAN ROSENDO                             DU 21.987.8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5  RAMOS, MONICA EDITH                                DU 26.088.4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6  SAENZ, MARIANO                                     DU 26.080.2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7  CACCIA, MARIA EUGENIA                              DU 26.797.0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8  DOMINGUEZ, GLADYS ELIZABETH                        DU 23.558.7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39  CALDERON, OSVALDO MAURICIO                         DU 22.383.5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0  LASTRA, DAMIAN ENRIQUE                             DU 23.771.2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1  BLANCHET, GUSTAVO OMAR                             DU 20.691.7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2  HARAMINA, ADRIAN ALBERTO                           DU 20.666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3  ALLOCHIS, JUAN ALBERTO MODESTINO                   DU 10.855.1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4  MARTINEZ, JUAN                                     DU 28.497.2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5  ARIAS, MARCELO ARIEL                               DU 20.666.6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6  SCARAFIOCCA, LAURINO JOSE                          DU 12.392.9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7  PORRO, FEDERICO                                    DU 26.596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8  BLANCO, MARIELA MIRTA                              DU 23.029.4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49  MEJIAS, GABRIEL ALBERTO                            DU 17.372.4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950  GONZALEZ, SUSANA BEATRIZ                           LC 04.984.18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951  TEMPORINI, HERNAN DAVID                            DU 22.068.514</w:t>
      </w:r>
    </w:p>
    <w:p>
      <w:pPr>
        <w:pStyle w:val="Textosinformato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/>
          <w:b/>
          <w:sz w:val="24"/>
        </w:rPr>
        <w:t xml:space="preserve"> 28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2  CERFEDA, NELSON ROQUE                              DU 93.859.1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3  JARA PEDRAZA, JOSE ARMANDO                         DU 92.905.4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4  MASELLA, DOMINGO SANTIAGO                          DU 12.663.3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5  ALORO, GUILLERMO SEBASTIAN                         DU 20.702.5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6  PEREZ LOPEZ, ANDREA NIEVES                         DU 22.407.0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7  CABA¥A, CESAR OSVALDO                              DU 21.307.0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8  ELIAS, JUAN IGNACIO                                DU 23.127.3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9  BENITEZ, JULIO AUGUSTO                             DU 16.357.9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0  BONO, MARIA SONIA                                  DU 16.886.7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1  BORRAJO, MARIA CARMELA                             DU 12.095.6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72  STANGLINO, JUAN MANUEL                             DU 24.724.89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502173  SCHILLING, MARTA ESTER                             DU 17.880.238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Oc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7:44:00Z</dcterms:created>
  <dc:creator>Barbara Berenstein</dc:creator>
  <dc:description/>
  <dc:language>en-US</dc:language>
  <cp:lastModifiedBy>Barbara Berenstein</cp:lastModifiedBy>
  <cp:lastPrinted>2002-10-21T15:26:00Z</cp:lastPrinted>
  <dcterms:modified xsi:type="dcterms:W3CDTF">2002-10-23T17:53:00Z</dcterms:modified>
  <cp:revision>1</cp:revision>
  <dc:subject/>
  <dc:title>                                                              </dc:title>
</cp:coreProperties>
</file>