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284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30</w:t>
        <w:tab/>
        <w:t>17/10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37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Coeficientes de ajuste</w:t>
      </w:r>
      <w:r>
        <w:rPr>
          <w:rFonts w:cs="Arial" w:ascii="Arial" w:hAnsi="Arial"/>
          <w:b/>
          <w:color w:val="000000"/>
          <w:sz w:val="22"/>
        </w:rPr>
        <w:t xml:space="preserve"> aplicables a estados contables al 30 de setiembre de 2002, conforme lo dispuesto en el punto 39.1.7. del Reglamento General de la Actividad Asegurador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os coeficientes de ajuste a utilizar para la confección e estados contables en moneda constante al </w:t>
      </w:r>
      <w:r>
        <w:rPr>
          <w:rFonts w:cs="Arial" w:ascii="Arial" w:hAnsi="Arial"/>
          <w:b/>
          <w:sz w:val="22"/>
        </w:rPr>
        <w:t>30 de setiembre de 2002</w:t>
      </w:r>
      <w:r>
        <w:rPr>
          <w:rFonts w:cs="Arial" w:ascii="Arial" w:hAnsi="Arial"/>
          <w:sz w:val="22"/>
        </w:rPr>
        <w:t>, de conformidad a lo establecido en el punto 39.1.7. del Reglamento General de la Actividad Asegurad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left="1134" w:hanging="0"/>
        <w:rPr/>
      </w:pPr>
      <w:r>
        <w:rPr/>
        <w:t>Mes y año               Indice (IPIM) *    Coeficient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678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418"/>
        <w:gridCol w:w="1402"/>
      </w:tblGrid>
      <w:tr>
        <w:trPr>
          <w:trHeight w:val="25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ind w:right="-1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. 2001 y ant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,22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120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ro  20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6,98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723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rero  20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9,03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625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zo  20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,58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473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ril  20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,36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739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o  20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,24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232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nio  20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,72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269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io  20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,83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771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osto  20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,64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233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iembre  20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,69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*) Indice de Precios Internos al por Mayor (IPIM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471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284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6:44:00Z</dcterms:created>
  <dc:creator>SSN</dc:creator>
  <dc:description/>
  <dc:language>en-US</dc:language>
  <cp:lastModifiedBy>Barbara Berenstein</cp:lastModifiedBy>
  <cp:lastPrinted>2002-10-16T19:26:00Z</cp:lastPrinted>
  <dcterms:modified xsi:type="dcterms:W3CDTF">2002-10-18T16:44:00Z</dcterms:modified>
  <cp:revision>2</cp:revision>
  <dc:subject/>
  <dc:title>                                                              </dc:title>
</cp:coreProperties>
</file>