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   129  </w:t>
        <w:tab/>
        <w:t>17/10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33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SECRETARIA DE POLICIA JUDICIAL DE LA PLATA-CAUSA N° 343.984 caratulada : “Secuestro Extorsivo – Vma. Medina Dario David”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cédula ingresada en este Organismo librada por la Secretaría de Policial Judicial, en Causa N° 343.984 caratulada: ”Secuestro Extorsivo –Vma. Medina, Darío David”, con intervención del Sr. Fiscal de la U.F.I. N° 14 del Dto. Judicial de Lomas de Zamora, a cargo del Dr. Darío Bellucci, a fin de que las aseguradoras informen si las personas que se mencionan más abajo resultaron y/o resultan ser titulares de pólizas de seguros :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"/>
        </w:numPr>
        <w:rPr/>
      </w:pPr>
      <w:r>
        <w:rPr/>
        <w:t>ILLESCAS JUAN PABLO, DNI 21783775</w:t>
      </w:r>
    </w:p>
    <w:p>
      <w:pPr>
        <w:pStyle w:val="Textoindependiente2"/>
        <w:numPr>
          <w:ilvl w:val="0"/>
          <w:numId w:val="2"/>
        </w:numPr>
        <w:rPr/>
      </w:pPr>
      <w:r>
        <w:rPr/>
        <w:t>GASTACA MARIA SILVIA, DNI 21503208</w:t>
      </w:r>
    </w:p>
    <w:p>
      <w:pPr>
        <w:pStyle w:val="Textoindependiente2"/>
        <w:numPr>
          <w:ilvl w:val="0"/>
          <w:numId w:val="2"/>
        </w:numPr>
        <w:rPr/>
      </w:pPr>
      <w:r>
        <w:rPr/>
        <w:t>MASGORET PABLO ANIBAL, DNI 20601946</w:t>
      </w:r>
    </w:p>
    <w:p>
      <w:pPr>
        <w:pStyle w:val="Textoindependiente2"/>
        <w:numPr>
          <w:ilvl w:val="0"/>
          <w:numId w:val="2"/>
        </w:numPr>
        <w:rPr/>
      </w:pPr>
      <w:r>
        <w:rPr/>
        <w:t>PALOMEQUE HERNAN ARIEL, DNI 22285864</w:t>
      </w:r>
    </w:p>
    <w:p>
      <w:pPr>
        <w:pStyle w:val="Textoindependiente2"/>
        <w:rPr/>
      </w:pPr>
      <w:r>
        <w:rPr/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>Se requiere que la información solicitada sea remitida en papel rubricado y en formato digital (EXCEL,DBF o TXT) al asiento de la Secretaría de la Policía Judicial, sito en Diagonal 74 N° 2049 de la Ciudad de La Plata (CP 1900), adelantándose la información al FAX N° 0221 – 4895247, dirección de correo electrónico</w:t>
      </w:r>
      <w:r>
        <w:rPr>
          <w:rFonts w:cs="Arial" w:ascii="Arial" w:hAnsi="Arial"/>
          <w:b/>
          <w:color w:val="000000"/>
        </w:rPr>
        <w:t xml:space="preserve"> </w:t>
      </w:r>
      <w:hyperlink r:id="rId2">
        <w:r>
          <w:rPr>
            <w:rStyle w:val="InternetLink"/>
            <w:b/>
            <w:color w:val="000000"/>
          </w:rPr>
          <w:t>spjudicial@uolsinectis.com.ar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   </w:t>
      </w:r>
      <w:r>
        <w:rPr>
          <w:rFonts w:cs="Arial" w:ascii="Arial" w:hAnsi="Arial"/>
          <w:b/>
          <w:sz w:val="18"/>
        </w:rPr>
        <w:t>4716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928" w:right="992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judicial@uolsinctis.com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6:47:00Z</dcterms:created>
  <dc:creator>MESA DE ENTRADAS</dc:creator>
  <dc:description/>
  <dc:language>en-US</dc:language>
  <cp:lastModifiedBy>Barbara Berenstein</cp:lastModifiedBy>
  <cp:lastPrinted>2002-10-17T17:02:00Z</cp:lastPrinted>
  <dcterms:modified xsi:type="dcterms:W3CDTF">2002-10-18T16:47:00Z</dcterms:modified>
  <cp:revision>2</cp:revision>
  <dc:subject/>
  <dc:title>                                                              </dc:title>
</cp:coreProperties>
</file>