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119</w:t>
        <w:tab/>
        <w:t>07/10/2002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 SIC 34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</w:t>
        <w:tab/>
      </w:r>
      <w:r>
        <w:rPr>
          <w:rFonts w:cs="Arial" w:ascii="Arial" w:hAnsi="Arial"/>
          <w:b/>
          <w:color w:val="000000"/>
          <w:sz w:val="22"/>
        </w:rPr>
        <w:t>Tipos de cambio aplicables a informaciones correspondientes al 30 de setiembre de 2002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sujetas a la supervisión de la Superintendencia de Seguros de la Nación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Tengo el agrado de dirigirme a ustedes con el objeto de poner en su conocimiento los tipos de cambio aplicables a informaciones correspondientes al </w:t>
      </w:r>
      <w:r>
        <w:rPr>
          <w:rFonts w:cs="Arial" w:ascii="Arial" w:hAnsi="Arial"/>
          <w:b/>
          <w:sz w:val="22"/>
        </w:rPr>
        <w:t>30 de setiembre de 2002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angra2detindependiente"/>
        <w:ind w:left="708" w:firstLine="708"/>
        <w:rPr>
          <w:b/>
          <w:b/>
        </w:rPr>
      </w:pPr>
      <w:r>
        <w:rPr>
          <w:b/>
        </w:rPr>
        <w:t>M O N E D A</w:t>
        <w:tab/>
        <w:tab/>
        <w:tab/>
        <w:t xml:space="preserve">    COMPRADOR</w:t>
        <w:tab/>
        <w:t xml:space="preserve">     VENDEDOR</w:t>
      </w:r>
    </w:p>
    <w:p>
      <w:pPr>
        <w:pStyle w:val="Normal"/>
        <w:ind w:left="4080" w:firstLine="68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(en $)</w:t>
        <w:tab/>
        <w:tab/>
        <w:t xml:space="preserve">          (en $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CORONAS  DANESAS </w:t>
        <w:tab/>
        <w:tab/>
        <w:tab/>
        <w:t xml:space="preserve">  48,2987</w:t>
        <w:tab/>
        <w:tab/>
        <w:t xml:space="preserve">  49,9839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CORONAS  NORUEGAS </w:t>
        <w:tab/>
        <w:tab/>
        <w:tab/>
        <w:t xml:space="preserve">  48,9792</w:t>
        <w:tab/>
        <w:tab/>
        <w:t xml:space="preserve">  50,7089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CORONAS  SUECAS </w:t>
        <w:tab/>
        <w:tab/>
        <w:tab/>
        <w:t xml:space="preserve">  39,1070</w:t>
        <w:tab/>
        <w:tab/>
        <w:t xml:space="preserve">  40,5614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DOLARES  CANADIENSES </w:t>
        <w:tab/>
        <w:tab/>
        <w:tab/>
        <w:t>229,4933</w:t>
        <w:tab/>
        <w:tab/>
        <w:t>236,2091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DOLARES  ESTADOUNIDENSES </w:t>
        <w:tab/>
        <w:tab/>
        <w:t>364,0000</w:t>
        <w:tab/>
        <w:tab/>
        <w:t>374,000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>EURO</w:t>
        <w:tab/>
        <w:tab/>
        <w:tab/>
        <w:tab/>
        <w:tab/>
        <w:tab/>
        <w:t>359,2300</w:t>
        <w:tab/>
        <w:tab/>
        <w:t>369,140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FRANCOS  SUIZOS </w:t>
        <w:tab/>
        <w:tab/>
        <w:tab/>
        <w:tab/>
        <w:t>246,5564</w:t>
        <w:tab/>
        <w:tab/>
        <w:t>253,7696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GUARANIES </w:t>
        <w:tab/>
        <w:tab/>
        <w:tab/>
        <w:tab/>
        <w:tab/>
        <w:t xml:space="preserve">    0,0533</w:t>
        <w:tab/>
        <w:tab/>
        <w:t xml:space="preserve">    0,062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LIBRAS  ESTERLINAS </w:t>
        <w:tab/>
        <w:tab/>
        <w:tab/>
        <w:t>570,8600</w:t>
        <w:tab/>
        <w:tab/>
        <w:t>587,290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PESOS  CHILENOS </w:t>
        <w:tab/>
        <w:tab/>
        <w:tab/>
        <w:tab/>
        <w:t xml:space="preserve">    0,4770</w:t>
        <w:tab/>
        <w:tab/>
        <w:t xml:space="preserve">    0,516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PESOS  URUGUAYOS </w:t>
        <w:tab/>
        <w:tab/>
        <w:tab/>
        <w:t xml:space="preserve">  10,3500</w:t>
        <w:tab/>
        <w:tab/>
        <w:t xml:space="preserve">  12,640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REALES </w:t>
        <w:tab/>
        <w:tab/>
        <w:tab/>
        <w:tab/>
        <w:tab/>
        <w:t>106,4800</w:t>
        <w:tab/>
        <w:tab/>
        <w:t>126,550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YENES </w:t>
        <w:tab/>
        <w:tab/>
        <w:tab/>
        <w:tab/>
        <w:tab/>
        <w:t xml:space="preserve">    2,9888</w:t>
        <w:tab/>
        <w:tab/>
        <w:t xml:space="preserve">    3,0757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680" w:hanging="6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udo a ustedes atentament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>LA PRESENTE COMUNICACIÓN CONTIENE 1 PAGINA.</w:t>
      </w:r>
      <w:r>
        <w:rPr>
          <w:rFonts w:cs="Arial" w:ascii="Arial" w:hAnsi="Arial"/>
          <w:sz w:val="18"/>
        </w:rPr>
        <w:t xml:space="preserve"> CIRC. ANT. IDENT. Nº  4706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6:57:00Z</dcterms:created>
  <dc:creator>SSN</dc:creator>
  <dc:description/>
  <dc:language>en-US</dc:language>
  <cp:lastModifiedBy>Barbara Berenstein</cp:lastModifiedBy>
  <cp:lastPrinted>2002-10-07T14:55:00Z</cp:lastPrinted>
  <dcterms:modified xsi:type="dcterms:W3CDTF">2002-10-08T16:57:00Z</dcterms:modified>
  <cp:revision>2</cp:revision>
  <dc:subject/>
  <dc:title>                                                              </dc:title>
</cp:coreProperties>
</file>