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1 / 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18609  LANFRANCO, MONICA LILIANA DEL LUJAN                DU 10.987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3398  RIOS, MARIO RUBEN                                  DU 05.540.2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8418  LOPEZ, ENRIQUE JORGE                               DU 07.760.0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2728  ASINARI PARINO, MARIA EDITH LUCIA                  DU 12.876.5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1247  RIBES, ENRIQUE SEBASTIAN                           DU 20.111.2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3452  GIANI DE CASTILLO, MARTA ISABEL                    DU 04.552.1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67  CARRILLO, RAFAEL ALEJANDRO                         DU 11.848.7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68  O'CONOR, FEDERICO MARCELO                          DU 10.889.3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69  GIUGNI, MARIO DANIEL                               DU 11.110.7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0  CRUCES, GUSTAVO ROBERTO                            DU 13.791.4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1  MARZORATTI, MONICA MABEL                           LC 06.251.7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2  MARBIAN, SERGIO ALEJANDRO                          DU 17.384.4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3  MAERO, JUAN ALEJANDRO                              DU 08.379.4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4  BUTARELLI, MIGUEL ANGEL                            DU 11.426.1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5  ALBERTARIO, ANIBAL VICENTE                         DU 10.456.4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6  HARO, FRANCISCO ALBERTO                            DU 12.922.2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7  DUELLA, CARLOS MAURICIO                            DU 11.182.0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8  MACKINLAY, MARIA FELICITAS                         DU 14.051.2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79  DEPAOLI ROMERO, MARTA MONICA                       DU 11.450.0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0  BERTONA, ROBERTO GUSTAVO                           DU 14.667.8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1  SAN CRISTOBAL, ERNESTO                             DU 18.122.2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2  GUARNIERI, MARIANA GISELA                          DU 25.230.4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3  DELAUDO, ADAN ALBERTO                              DU 20.552.7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4  GREGORET, MARIA DEL CARMEN                         DU 12.590.0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5  GRINOVERO, HUGO MAXIMILIANO                        DU 27.832.9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6  COLETTI, JORGE PABLO                               DU 22.426.8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7  SABA BARRERA, DANIEL ALBERTO                       DU 26.872.0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8  GIMENEZ, ANALIA                                    DU 28.407.2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89  PIRAY, ALEJANDRO JAVIER                            DU 22.041.1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90  NU¥EZ, CARLOS SEBASTIAN                            DU 23.183.5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91  VERGE, JAVIER IVAN                                 DU 16.586.1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92  PAZ, DANTE                                         DU 22.927.9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93  WARMBIER, VALDEMIR                                 DU 24.010.3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94  TORRES DE CASAS, PATRICIA                          DU 12.502.3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95  CERSOFIO, MARIO ANIBAL                             DU 24.256.0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96  MAROTE VOLANDO, ENRIQUE MANUEL                     DU 27.941.8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697  SANCHEZ, RUBEN DARIO                               DU 25.678.927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698  FANTOZZI, WALTER                                   DU 13.222.262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7699  POMBO, JUAN CARLOS                                 DU 16.245.0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0  MORALES, NANCY ESTER                               DU 24.561.8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1  ACIERNO, ANDREA ELIZABETH                          DU 22.811.7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2  DIETZ DE DEL GUERCIO, ELSA SUSANA                  DU 14.015.3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3  GHIORZO, LEANDRO CARLOS                            DU 29.595.9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4  PAZ, FABIO PAOLO                                   DU 27.928.9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5  MANIUCH, GUILLERMO DANIEL                          DU 23.781.1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6  SUBINAGA, ADRIAN ADOLFO                            DU 25.232.1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7  MURGUIA, SANTIAGO                                  DU 27.480.8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8  CAPUANO, YESICA LORENA                             DU 31.048.9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09  BRACAMONTE, GABRIEL ADRIAN                         DU 25.399.67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7710  MORALES, FERNANDO GABRIEL                          DU 24.690.296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2 / 4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11  CEREIJO, ROBERTO EFRAIN                            DU 21.307.4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12  OSORIO, CARMEN IRMA                                LC 04.880.1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13  GUIZZARDI DE BONGIOVANNI, MARIA VANESA             DU 24.724.8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14  DIAZ PEREYRA, JOSE LUIS                            DU 23.687.2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15  CARRER, PABLO ALEJANDRO                            DU 27.742.0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16  KETELHOHN, GONZALO                                 DU 16.672.6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17  LUCHTER, MARIANO                                   DU 21.954.9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18  CERCAMONDI, ENZO                                   DU 14.355.727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719  DIMEO, MARTIN JOSE                                 DU 26.949.132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7720  COLOMBO, MATIAS EDUARDO                            DU 22.409.7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21  MAZZINI, VERONICA ANDREA                           DU 27.776.0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22  GRUSCHLER BELTRAN, JUAN MANUEL                     DU 18.563.5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23  PERALTA MORA, MARCELO ALEJANDRO                    DU 22.519.3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24  HUIDE, EDUARDO GUIDO                               DU 11.834.9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25  MEJAIL DE MARTINEZ, SILVIA LILIANA                 DU 06.152.8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26  PENNISI, MARIA GRACIELA                            DU 17.043.6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27  WAYAR, MARIA SUSANA                                DU 24.338.1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28  VAZQUEZ, ALICIA HEBE                               DU 11.477.0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29  D'ANDREA, PASCUAL MAXIMILIANO                      DU 23.538.5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0  GEIST, JOSE LUIS                                   DU 17.727.2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1  GONZALEZ, ANDREA MARIA                             DU 23.877.2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2  MARULLO, VERONICA ESTHER                           DU 20.891.4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3  KIVATINETZ, CARLOS SERGIO                          DU 11.293.7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4  RAIMONDO, ISABEL MARGARITA                         LC 05.869.6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5  MUNAFO, CLAUDIO ANIBAL                             DU 16.553.7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6  CIACCI, MARIA LUISA                                DU 06.381.1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7  LOPEZ, CARLOS MARCELO                              DU 18.050.3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8  IGLESIAS, SEBASTIAN                                DU 26.592.0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39  PELAYES, MARISA CARINA                             DU 22.027.0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40  GUELER, LILIANA MARISA                             DU 17.286.5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41  PAZOS, CARLOS MAXIMILIANO                          DU 26.886.5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42  FERRERO, JUAN PABLO                                DU 16.076.6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43  MARTIN, LILIANA MONICA                             DU 17.002.99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744  WILLIAMS, JUAN JOSE                                DU 12.274.852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7745  COLLADO, MARIANA FAINE                             DU 23.136.5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46  MASI, LETICIA MABEL                                DU 26.927.7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47  RIVERA, MABEL ALEJANDRA                            DU 24.129.8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48  ROMANO, JOSE ANGEL                                 LE 08.286.6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49  ALONSO, HUGO DANIEL                                DU 12.439.2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50  AMORENA, SILVINA FABIANA                           DU 20.022.4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51  BOSEMBERG, MIGUEL PEDRO                            DU 17.959.6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52  ARANGO, LILIANA                                    DU 17.485.5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53  HERMIDA, DANIEL SEBASTIAN                          DU 22.294.11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754  MU¥IZ, JOSE JORGE                                  DU 11.842.897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7755  RISSO, SERGIO NORBERTO                             DU 12.447.775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3 / 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/>
          <w:sz w:val="16"/>
        </w:rPr>
        <w:t>ANEXO 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12738  DIAZ, CARLOS MARIA                                 LE 05.870.7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17472  ALBONICO, HENZO ANTONIO                            LE 06.174.7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3108  MU¥OZ, MARIO CESAR                                 DU 12.100.5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4839  DEL RIO, JOSE MARIA                                DU 07.832.3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3364  PANDOL, LUCAS JUAN                                 LE 06.137.9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4191  ROJAS, DANIEL ENRIQUE                              DU 16.148.6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5700  ROJAS, VICTOR JACINTO                              DU 06.720.5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3140  PENNA, SANDRA VIVIANA                              DU 14.995.875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7756  ROLON, RAUL RAMON                                  DU 10.447.55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7757  RUIZ, GERARDO MANUEL                               DU 20.416.6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58  LOPEZ, MIGUEL ANGEL                                DU 21.404.9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59  GRIFFIN, MARIA EMA                                 DU 10.590.1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0  ROSSO, MAURICIO RICARDO                            DU 22.940.3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1  SAEZ, MARCELO OSCAR                                DU 18.061.5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2  ALASSIA, MARIO ANDRES                              DU 23.801.0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3  BERRINO DE PERLO, NANCI CRISTINA                   DU 06.412.2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4  BECERRA, MARIANO NAZARENO                          DU 08.685.2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5  TERZAGHI, MARCELO ENRIQUE                          DU 14.336.6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6  DE PRADO, MARIANO VALENTIN                         DU 20.339.3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7  MITTA, GRACIELA MARIA                              DU 18.053.8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8  ALANIZ, NORBERTO GABRIEL                           DU 25.565.0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69  QUIROGA, JORGE ISMAEL                              DU 13.612.8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0  TURCO DE KURIGER, MONICA MARIA CATALINA            DU 14.683.0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1  FERNANDEZ, DIEGO OSVALDO                           DU 29.870.8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2  PARISI, JORGE ALBERTO                              DU 10.202.6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3  MUZZACHIODI, CRISTIAN GILBERTO                     DU 21.984.4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4  LOPEZ, MARISA ESTER                                DU 26.529.8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5  LAGEYRE, LETICIA                                   DU 26.267.8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6  MALVASIO, JUAN PABLO                               DU 22.763.5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7  CORDOBA, IVAN GABRIEL                              DU 21.865.8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8  VALLMITJANA, SERGIO                                DU 11.985.7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79  CANAVESA, EDUARDO SANTIAGO                         DU 16.041.6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0  MEONIS DE ZABALA, HILDA HAYDEE                     DU 17.167.2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1  ULLA, MONICA TERESA                                DU 12.375.7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2  PELLETAN, DARDO MAXIMILIANO                        DU 20.631.9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3  TONONI, NORBERTO ANTONIO                           DU 13.051.8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4  SGOIFO, EZIO                                       DU 10.730.2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5  BENEVENTANO, ALEJANDRO MIGUEL                      DU 28.357.9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6  FAIOLA, MARINA ISABEL                              DU 26.419.8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7  POSADA, RICARDO FERNANDO                           DU 22.725.5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8  CAMARGO, PAULINE MARIE                             DU 93.760.1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89  GIRAUDO, LUCAS DARIO                               DU 26.507.7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0  ZAMPINI, NORBERTO OSCAR                            DU 17.943.0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1  IBARRONDO DE DE DIOS, ELSA ANGELICA                LC 05.450.4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2  PELLEGRINO, JAVIER                                 DU 17.483.3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3  PALACIOS, DANIEL ESTEBAN                           DU 20.755.9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4  ROSEMBLAT, JORGE ALBERTO                           DU 10.737.1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5  ETCHEVERRY, BERNARDO                               DU 24.597.9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6  PERINETTI DE PETRONI, MARIELA                      DU 23.066.0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7  HECKER, RUBEN EDGARDO                              DU 17.679.5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7798  PAGANI, HORACIO GABRIEL                            DU 22.511.310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4 / 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47  TOMBA, PABLO GABRIEL                               DU 20.828.5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48  FRAGUEIRO, ELIDA ANTONIA                           DU 12.395.4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49  MONCADA, RAQUEL MARIA DE LOS MILAGROS              DU 17.767.8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0  CATARINEU, MARTIN                                  DU 18.687.6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1  NARIZZANO, PABLO JAVIER                            DU 20.273.6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2  CATALDO, FEDERICO FRANCESCO                        DU 92.521.2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3  MENA SARAVIA, NICOLAS ELOY                         DU 24.697.7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4  SILVA, ESTER LIA                                   DU 05.889.3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5  CAROGANA, JUAN FRANCISCO                           DU 10.902.9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6  SARAVIA, ALEJANDRA                                 DU 12.958.7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7  MONTA¥ANA, MARCELA MARIA ERNESTINA                 DU 10.506.8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8  BUSCAGLIA, RUBEN DARIO                             DU 13.356.8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59  MODARELLI, SERGIO OSVALDO                          DU 13.295.8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0  JIMENEZ, ADRIANA ESTER                             DU 12.900.2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61  PEREZ, SILVANA BEATRIZ                             DU 22.273.18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S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6:32:00Z</dcterms:created>
  <dc:creator>Barbara Berenstein</dc:creator>
  <dc:description/>
  <dc:language>en-US</dc:language>
  <cp:lastModifiedBy>Barbara Berenstein</cp:lastModifiedBy>
  <cp:lastPrinted>2002-09-27T16:43:00Z</cp:lastPrinted>
  <dcterms:modified xsi:type="dcterms:W3CDTF">2002-10-02T17:01:00Z</dcterms:modified>
  <cp:revision>1</cp:revision>
  <dc:subject/>
  <dc:title>                                                              </dc:title>
</cp:coreProperties>
</file>