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222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116      </w:t>
        <w:tab/>
        <w:t xml:space="preserve">             01/10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MIX 19</w:t>
        <w:tab/>
        <w:t>Resolución Nº 28.95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físicas en el Registro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1º</w:t>
      </w:r>
      <w:r>
        <w:rPr>
          <w:rFonts w:cs="Arial" w:ascii="Arial" w:hAnsi="Arial"/>
          <w:b/>
          <w:sz w:val="22"/>
        </w:rPr>
        <w:t>.-</w:t>
      </w:r>
      <w:r>
        <w:rPr>
          <w:rFonts w:cs="Arial" w:ascii="Arial" w:hAnsi="Arial"/>
          <w:sz w:val="22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2º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3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peracion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egur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ida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tir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ccid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ersonales de todo el paí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Regístrese,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4 PAGINAS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03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80340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14.2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Prod2.SS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6:32:00Z</dcterms:created>
  <dc:creator>Barbara Berenstein</dc:creator>
  <dc:description/>
  <dc:language>en-US</dc:language>
  <cp:lastModifiedBy>Barbara Berenstein</cp:lastModifiedBy>
  <cp:lastPrinted>2002-09-27T16:48:00Z</cp:lastPrinted>
  <dcterms:modified xsi:type="dcterms:W3CDTF">2002-10-02T17:00:00Z</dcterms:modified>
  <cp:revision>1</cp:revision>
  <dc:subject/>
  <dc:title>                                                              </dc:title>
</cp:coreProperties>
</file>