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4253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ab/>
        <w:t xml:space="preserve">COMUNICACIÓN SSN 115 </w:t>
        <w:tab/>
        <w:t xml:space="preserve">            01/10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MIX 18</w:t>
        <w:tab/>
        <w:t xml:space="preserve">        Resolución Nº 28.955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jurídicas en el Registro de Sociedades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RTICULO 1º.- Inscribir en el Registro de Sociedades Comerciales de Productores Asesores de Seguros,  para  ejercer la actividad  de  intermediació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Regístrese, comuníquese y publíquese en el Boletín Ofi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sz w:val="22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02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698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99390</wp:posOffset>
              </wp:positionV>
              <wp:extent cx="2192655" cy="294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3.2pt;mso-wrap-distance-left:9.05pt;mso-wrap-distance-right:9.05pt;mso-wrap-distance-top:0pt;mso-wrap-distance-bottom:0pt;margin-top:15.7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Soc2.SSN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6:33:00Z</dcterms:created>
  <dc:creator>Barbara Berenstein</dc:creator>
  <dc:description/>
  <dc:language>en-US</dc:language>
  <cp:lastModifiedBy>Barbara Berenstein</cp:lastModifiedBy>
  <cp:lastPrinted>2002-09-27T16:50:00Z</cp:lastPrinted>
  <dcterms:modified xsi:type="dcterms:W3CDTF">2002-10-02T16:50:00Z</dcterms:modified>
  <cp:revision>1</cp:revision>
  <dc:subject/>
  <dc:title>                                                              </dc:title>
</cp:coreProperties>
</file>