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 xml:space="preserve">COMUNICACIÓN SSN  113 </w:t>
        <w:tab/>
        <w:t xml:space="preserve"> 27/09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 31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Nacional Criminal y Correccional Federal n° 12 – Secretaría n° 24 - Causa N° 15213/01 : " Fernandez, Roque s/ Enriquecimiento Ilícito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 remite la presente, atento a lo solicitado por cédula ingresada en este Organismo librado por el Juzgado Nacional Criminal y Correccional Federal n° 12 – Secretaría n° 24, a cargo del Dr. Sergio Gabriel Torres, Secretaría a cargo del Dr. Cristian Barrita, a fin de que las aseguradoras informen  si  Roque Benjamín Fernández (LE 7.995.178), Amanda Dolores Schollaert ( LC 5.308.898), Mariela Fernandez (DNI 24.627.233), Georgianna Fernandez ( DNI 92.370.589), Katherina Fernandez ( DNI 92.370.686), Cabaña La Peregrina SRL y/o Ganadera Ibicuy SRL, registran pólizas de seguros a su nombre y/o cesiones de pólizas, resultan ser beneficiarios y/o figuran como representantes de personas jurídicas que hayan contratado un seguro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Juzgado Nacional Criminal y Correccional Federal n° 12 – Secretaría n° 24, a cargo del Dr. Sergio Gabriel Torres, Secretaría a cargo del Dr. Cristian Barrita, sito en Avenida Comodoro Py 2002, cuarto piso </w:t>
      </w:r>
      <w:r>
        <w:rPr>
          <w:rFonts w:cs="Arial" w:ascii="Arial" w:hAnsi="Arial"/>
          <w:b/>
          <w:sz w:val="22"/>
          <w:u w:val="single"/>
        </w:rPr>
        <w:t>, adelantándose por vía fax al n° 4891 – 7194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70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7:42:00Z</dcterms:created>
  <dc:creator>MESA DE ENTRADAS</dc:creator>
  <dc:description/>
  <dc:language>en-US</dc:language>
  <cp:lastModifiedBy>Barbara Berenstein</cp:lastModifiedBy>
  <cp:lastPrinted>2002-09-27T15:42:00Z</cp:lastPrinted>
  <dcterms:modified xsi:type="dcterms:W3CDTF">2002-10-01T17:42:00Z</dcterms:modified>
  <cp:revision>2</cp:revision>
  <dc:subject/>
  <dc:title>                                                              </dc:title>
</cp:coreProperties>
</file>