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931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112</w:t>
        <w:tab/>
        <w:t xml:space="preserve">   26/09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30</w:t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Fiscalía en lo Penal Económico n° 6 – Dra. M. del Carmen Rogliano– Causa n° 1201 caratulada “ Giordano, Roberto s/ Inf. Ley 24769.” -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u w:val="single"/>
        </w:rPr>
      </w:pPr>
      <w:r>
        <w:rPr/>
        <w:t>Se remite la presente, atento a lo solicitado por cédula ingresada en este Organismo librada por la Fiscalía en lo Penal Económico n° 6  a cargo de la Dra. María del Carmen Rogliano – Causa n° 1201 caratulada “ Giordano, Roberto s/ Inf. Ley 24769” a fin de que las aseguradoras informen 1.)Un detalle de todas las emisiones, endosos o cesiones de pólizas a favor de los Sres. Leonardo Roberto Giordano (D.N.I n° 4.643.285) y Francisco Viliguer Radnotti (D.N.I. n° 4.410.790), de las Sras. Mirta Servanda Almiron de Giordano (L.C. n° 5.251.289) y  Ana María Gutiérrez (D.N.I. n° 4.933.330), y de las sociedades “ALCHATEL S.R.L.” (CUIT n° 30-64027120-1), “ASPIL S.A.” (CUIT n° 30-66199173-5), “CORCHATEL S.R.L.” (CUIT n° 30.64023821-2), “DIFFUSION INTERNACIONAL S.R.L.” (CUIT n° 33-65006834-9), “ASATIL</w:t>
      </w:r>
      <w:r>
        <w:rPr>
          <w:u w:val="single"/>
        </w:rPr>
        <w:t xml:space="preserve"> </w:t>
      </w:r>
      <w:r>
        <w:rPr/>
        <w:t>INTERNACIONAL S.R.L. (CUIT n° 30-65807857-3), “CHATELET S.R.L.” (CUIT 30-62871958-2) y “ROBERTO GIORDANO S.A.” (CUIT n° 30-60986137-8), que se concretaron desde el año 1992 a la fecha del presente proveído y 2)remitan a la Fiscalía toda la documentación relativa a la información requerida en el ítem 1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</w:rPr>
        <w:t xml:space="preserve">Se requiere que la información solicitada sea remitida a la Fiscalía Correccional n° 8, a cargo de la Dra. Rogliano, Secretaría a cargo del Dr. Curcio, sita en Av. de los Inmigrantes 1950. 1er. Piso, Of. 109,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ind w:firstLine="170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. </w:t>
      </w:r>
      <w:r>
        <w:rPr>
          <w:rFonts w:cs="Arial" w:ascii="Arial" w:hAnsi="Arial"/>
          <w:sz w:val="18"/>
        </w:rPr>
        <w:t>CIRC. ANT. IDENT. Nº    4699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992" w:gutter="0" w:header="720" w:top="2525" w:footer="228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7:37:00Z</dcterms:created>
  <dc:creator>MESA DE ENTRADAS</dc:creator>
  <dc:description/>
  <dc:language>en-US</dc:language>
  <cp:lastModifiedBy>Barbara Berenstein</cp:lastModifiedBy>
  <cp:lastPrinted>2002-09-25T13:32:00Z</cp:lastPrinted>
  <dcterms:modified xsi:type="dcterms:W3CDTF">2002-09-26T17:37:00Z</dcterms:modified>
  <cp:revision>2</cp:revision>
  <dc:subject/>
  <dc:title>                                                              </dc:title>
</cp:coreProperties>
</file>