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11</w:t>
        <w:tab/>
        <w:t>25/09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29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Fiscalia Correccional n° 8 – Dra.Lucila Beatriz Masciottra – Causa n° 29912 caratulada “Franco, Patricia Mónica s/ art. 94 del C.P.” 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u w:val="single"/>
        </w:rPr>
      </w:pPr>
      <w:r>
        <w:rPr/>
        <w:t>Se remite la presente, atento a lo solicitado por cédula ingresada en este Organismo librada por la Fiscalía Correccional n°8, a cargo de la Dra. Masciottra, Secretaría a cargo del Dr. Gonzalo Segundo Rua, en la Causa n° 29912, caratulada: “ Franco, Patricia Mónica s/ art. 94 del C.P.” a fin de que las aseguradoras informen si el rodado marca RENAULT, modelo 19 RE, dominio BMV – 344, se encuentra asegurado y en su caso remitan copia de la póliza respectiva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>Se requiere que la información solicitada sea remitida a la Fiscalía Correccional n° 8, a cargo de la Dra. Masciottra, Secretaría a cargo del Dr. Gonzalo Segundo Rua, sita en Lavalle 1171</w:t>
      </w:r>
      <w:r>
        <w:rPr>
          <w:rFonts w:cs="Arial" w:ascii="Arial" w:hAnsi="Arial"/>
          <w:b/>
          <w:sz w:val="22"/>
        </w:rPr>
        <w:t>, Piso 9°</w:t>
      </w:r>
      <w:r>
        <w:rPr>
          <w:rFonts w:cs="Arial" w:ascii="Arial" w:hAnsi="Arial"/>
          <w:b/>
          <w:sz w:val="22"/>
          <w:u w:val="single"/>
        </w:rPr>
        <w:t>, adelantándose por vía fax al n° 4382 – 1818 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70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9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8:35:00Z</dcterms:created>
  <dc:creator>MESA DE ENTRADAS</dc:creator>
  <dc:description/>
  <dc:language>en-US</dc:language>
  <cp:lastModifiedBy>Barbara Berenstein</cp:lastModifiedBy>
  <cp:lastPrinted>2002-09-23T14:29:00Z</cp:lastPrinted>
  <dcterms:modified xsi:type="dcterms:W3CDTF">2002-09-25T18:35:00Z</dcterms:modified>
  <cp:revision>2</cp:revision>
  <dc:subject/>
  <dc:title>                                                              </dc:title>
</cp:coreProperties>
</file>