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10</w:t>
        <w:tab/>
        <w:t>19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REG 19                   SSN SIC 32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Consultas sobre estados contables a considerar a los fines estipulados en los incisos a) y b) del artículo 2° de la Resolución N° 2858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, a los fines estipulados en los incisos a) y b) del artículo 2° de la Resolución N° 28580, los estados contables a considerar son los últimos presentados con anterioridad a la fecha de la norma precit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lo tanto, los límites de referencia deben determinarse en función de las cifras que surgen de los estados contables correspondientes a ejercicios económicos cerrados el 30/06/2001 o, para el caso de agencias o sucursales de entidades extranjeras, el 31/12/200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secuencia se aclara que, para las solicitudes a presentar en lo sucesivo, no corresponde considerar las cifras que surjan de estados contables al 30/06/2002 y posteriores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469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20:32:00Z</dcterms:created>
  <dc:creator>SSN</dc:creator>
  <dc:description/>
  <dc:language>en-US</dc:language>
  <cp:lastModifiedBy>Barbara Berenstein</cp:lastModifiedBy>
  <cp:lastPrinted>2002-09-18T18:17:00Z</cp:lastPrinted>
  <dcterms:modified xsi:type="dcterms:W3CDTF">2002-09-19T20:32:00Z</dcterms:modified>
  <cp:revision>2</cp:revision>
  <dc:subject/>
  <dc:title>                                                              </dc:title>
</cp:coreProperties>
</file>