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01</w:t>
        <w:tab/>
        <w:t>11/09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TEC 11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Información Plan Estadístico Automotores y Transporte Público de Pasajeros expresados a valores “históricos”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.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go el agrado de dirigirme a ustedes con el objeto de poner en su conocimiento que la información al 30 de junio de 2002 del Plan Estadístico de Automotores y Transporte Público de Pasajeros deberá presentarse a valores “históricos”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Las entidades que a la fecha hayan remitido la información NO confeccionada conforme lo establecido por la presente Circular deberán efectuar una nueva presentación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Saludo a ustedes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>CIRC. ANT. IDENT. Nº  4688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Ó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9:58:00Z</dcterms:created>
  <dc:creator>Claudia Giovagnoli</dc:creator>
  <dc:description/>
  <dc:language>en-US</dc:language>
  <cp:lastModifiedBy>Barbara Berenstein</cp:lastModifiedBy>
  <cp:lastPrinted>2002-09-10T17:48:00Z</cp:lastPrinted>
  <dcterms:modified xsi:type="dcterms:W3CDTF">2002-09-11T19:58:00Z</dcterms:modified>
  <cp:revision>2</cp:revision>
  <dc:subject/>
  <dc:title>                                                              </dc:title>
</cp:coreProperties>
</file>