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94</w:t>
        <w:tab/>
        <w:t>04/09/2002</w:t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 26</w:t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Solicitud de informe Juzgado Criminal de Instrucción n° 38 – Dra. Wilma López – Secretaría n° 132 - Causa  n° 38656/02 caratulada “ N.N. P/MUERTE POR CAUSA DUDOSA” -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u w:val="single"/>
        </w:rPr>
      </w:pPr>
      <w:r>
        <w:rPr/>
        <w:t>Se remite la presente, atento a lo solicitado por cédula ingresada en este Organismo librada por el Juzgado Criminal de Instrucción n° 38, a cargo de la Dra. Wilma Lopez, Secretaría n° 132, a cargo del Dr. Alfredo Olivan, en la Causa n° 38656/02, caratulada: “N.N. P/Muerte P/Causa Dudosa” a fin de que las aseguradoras informen si Eduardo Hugo Auguste, DNI 4.541.090. figura como contratante de alguna de estas compañías.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b/>
          <w:sz w:val="22"/>
        </w:rPr>
        <w:t>Se requiere que la información solicitada sea remitida al Juzgado Nacional Criminal de Instrucción n° 38 – Secretaría n° 132, a cargo de la Dra. Wilma Lopez, Secretaría a cargo del Dr. Alfredo Olivan, sito en Talcahuano 550, Piso 5°</w:t>
      </w:r>
      <w:r>
        <w:rPr>
          <w:rFonts w:cs="Arial" w:ascii="Arial" w:hAnsi="Arial"/>
          <w:b/>
          <w:sz w:val="22"/>
          <w:u w:val="single"/>
        </w:rPr>
        <w:t>, adelantándose por vía fax al n° 4371 – 2141 / 4373 4715 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ind w:firstLine="1701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amos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sz w:val="16"/>
          <w:lang w:val="es-AR"/>
        </w:rPr>
      </w:pPr>
      <w:r>
        <w:rPr>
          <w:rFonts w:cs="Arial" w:ascii="Arial" w:hAnsi="Arial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. </w:t>
      </w:r>
      <w:r>
        <w:rPr>
          <w:rFonts w:cs="Arial" w:ascii="Arial" w:hAnsi="Arial"/>
          <w:sz w:val="18"/>
        </w:rPr>
        <w:t>CIRC. ANT. IDENT. Nº    4681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2555" w:bottom="26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14:11:00Z</dcterms:created>
  <dc:creator>MESA DE ENTRADAS</dc:creator>
  <dc:description/>
  <dc:language>en-US</dc:language>
  <cp:lastModifiedBy>Barbara Berenstein</cp:lastModifiedBy>
  <cp:lastPrinted>2002-09-02T15:15:00Z</cp:lastPrinted>
  <dcterms:modified xsi:type="dcterms:W3CDTF">2002-09-05T14:11:00Z</dcterms:modified>
  <cp:revision>2</cp:revision>
  <dc:subject/>
  <dc:title>                                                              </dc:title>
</cp:coreProperties>
</file>