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</w:t>
      </w:r>
      <w:r>
        <w:rPr/>
        <w:tab/>
      </w:r>
      <w:r>
        <w:rPr>
          <w:b/>
          <w:sz w:val="22"/>
        </w:rPr>
        <w:t>COMUNICACIÓN SSN 93</w:t>
        <w:tab/>
        <w:t>04/09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5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Criminal y Correccional Federal n° 12 – Dr. Torres – Secretaría n° 23 - Causa  n° 3119/02 caratulada “Cassia”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cédula ingresada en este Organismo librada por el Juzgado Criminal y Correccional Federal n° 12  a cargo del Dr. Torres,  Secretaría n° 23, a cargo del Dr. Slupski, en la Causa  n° 3119/02 caratulada “Cassia”, a fin de que las aseguradoras informen un detalle de los seguros contratados por ANTONIO CASSIA, debiendo indicarse en cada caso, que elementos y los importes abonados, mes a mes por tales concept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</w:t>
      </w:r>
      <w:r>
        <w:rPr>
          <w:rFonts w:cs="Arial" w:ascii="Arial" w:hAnsi="Arial"/>
          <w:b/>
        </w:rPr>
        <w:t xml:space="preserve">remitida al Juzgado </w:t>
      </w:r>
      <w:r>
        <w:rPr>
          <w:rFonts w:cs="Arial" w:ascii="Arial" w:hAnsi="Arial"/>
          <w:b/>
          <w:sz w:val="22"/>
        </w:rPr>
        <w:t xml:space="preserve">Nacional Criminal y Correccional Federal n° 12 – Secretaría n° 23, a cargo del Dr. Sergio Gabriel Torres, Secretaría a cargo del Dr. Diego Slupski, sito en Avenida Comodoro Py 2002, cuarto piso </w:t>
      </w:r>
      <w:r>
        <w:rPr>
          <w:rFonts w:cs="Arial" w:ascii="Arial" w:hAnsi="Arial"/>
          <w:b/>
          <w:sz w:val="22"/>
          <w:u w:val="single"/>
        </w:rPr>
        <w:t>, adelantándose por vía fax al n° 4891 – 7191 / 3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8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2133" w:bottom="2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07:00Z</dcterms:created>
  <dc:creator>MESA DE ENTRADAS</dc:creator>
  <dc:description/>
  <dc:language>en-US</dc:language>
  <cp:lastModifiedBy>Barbara Berenstein</cp:lastModifiedBy>
  <cp:lastPrinted>2002-09-02T15:18:00Z</cp:lastPrinted>
  <dcterms:modified xsi:type="dcterms:W3CDTF">2002-09-05T14:07:00Z</dcterms:modified>
  <cp:revision>2</cp:revision>
  <dc:subject/>
  <dc:title>                                                              </dc:title>
</cp:coreProperties>
</file>