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92</w:t>
        <w:tab/>
        <w:t>02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2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Estado de Cobertura de Compromisos Exigibles y Siniestros Liquidados a Pagar al 31 de marz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 con el objeto de poner en su conocimiento las cifras que surgen de los Estados de Cobertura de Compromisos Exigibles y Siniestros Liquidados a Pagar correspondientes al 31 DE MARZO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 . CONTIENE 1 ANEXO DE 8 PAGINAS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CIRC. ANT. IDENT. Nº </w:t>
      </w:r>
      <w:r>
        <w:rPr>
          <w:rFonts w:cs="Arial" w:ascii="Arial" w:hAnsi="Arial"/>
          <w:b/>
          <w:sz w:val="18"/>
        </w:rPr>
        <w:t>467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9:24:00Z</dcterms:created>
  <dc:creator>SSN</dc:creator>
  <dc:description/>
  <dc:language>en-US</dc:language>
  <cp:lastModifiedBy>Barbara Berenstein</cp:lastModifiedBy>
  <cp:lastPrinted>2002-09-05T12:36:00Z</cp:lastPrinted>
  <dcterms:modified xsi:type="dcterms:W3CDTF">2002-09-05T19:24:00Z</dcterms:modified>
  <cp:revision>2</cp:revision>
  <dc:subject/>
  <dc:title>                                                              </dc:title>
</cp:coreProperties>
</file>