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284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90</w:t>
        <w:tab/>
        <w:t>02/09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SIC 24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Información estadística sin reexpresar en moneda constante, a presentar en forma complementaria con los</w:t>
      </w:r>
      <w:r>
        <w:rPr>
          <w:rFonts w:cs="Arial" w:ascii="Arial" w:hAnsi="Arial"/>
          <w:b/>
          <w:color w:val="000000"/>
          <w:sz w:val="22"/>
        </w:rPr>
        <w:t xml:space="preserve"> estados contables al 30 de junio de 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ngo el agrado de dirigirme a ustedes con el objeto de poner en su conocimiento que, en forma complementaria y separada de los estados contables al </w:t>
      </w:r>
      <w:r>
        <w:rPr>
          <w:rFonts w:cs="Arial" w:ascii="Arial" w:hAnsi="Arial"/>
          <w:b/>
          <w:sz w:val="22"/>
        </w:rPr>
        <w:t>30 de junio de 2002</w:t>
      </w:r>
      <w:r>
        <w:rPr>
          <w:rFonts w:cs="Arial" w:ascii="Arial" w:hAnsi="Arial"/>
          <w:sz w:val="22"/>
        </w:rPr>
        <w:t>, deberá presentarse la siguiente información NO confeccionada en moneda constante de conformidad a lo establecido por Resolución N° 28873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O y PASIV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DO DE RESULTAD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EXOS DE PRIMAS Y SINIESTR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DO DE EVOLUCIÓN DEL PATRIMONIO NE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información de referencia se remitirá en formularios impresos (no deberán incluirse en el programa de carga del Balance Analítico), sin Informe de Auditor, y bajo nota dirigida a la Gerencia Estudios de este Organism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4677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284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Lista2">
    <w:name w:val="Lista 2"/>
    <w:basedOn w:val="Normal"/>
    <w:qFormat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4:25:00Z</dcterms:created>
  <dc:creator>SSN</dc:creator>
  <dc:description/>
  <dc:language>en-US</dc:language>
  <cp:lastModifiedBy>Barbara Berenstein</cp:lastModifiedBy>
  <cp:lastPrinted>2002-09-02T13:58:00Z</cp:lastPrinted>
  <dcterms:modified xsi:type="dcterms:W3CDTF">2002-09-03T14:25:00Z</dcterms:modified>
  <cp:revision>2</cp:revision>
  <dc:subject/>
  <dc:title>                                                              </dc:title>
</cp:coreProperties>
</file>