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9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89</w:t>
        <w:tab/>
        <w:t>02/09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18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Julio de 2002, desagregada para los principales Ramos de la actividad Aseguradora e incluyendo su evolución desde Julio de 1999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 sujetas a la supervisión de la Superintendencia de Seguros de la Nación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Julio de 2002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 otro particular, saludo a Ustedes muy atentamente</w:t>
      </w:r>
      <w:r>
        <w:rPr>
          <w:b/>
        </w:rPr>
        <w:t>.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536" w:firstLine="6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60" w:after="60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NO MODIFICA NI COMPLEMENTA EL CONTENIDO DE NINGUNA DISPOSICION SSN NI AFECTA A NINGUN TEXTO ORDENADO. 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467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28" w:right="1928" w:gutter="0" w:header="720" w:top="2523" w:footer="794" w:bottom="21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3261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Julio de 2002</w:t>
      </w:r>
      <w:r>
        <w:rPr>
          <w:rFonts w:cs="Arial" w:ascii="Arial" w:hAnsi="Arial"/>
          <w:sz w:val="22"/>
        </w:rPr>
        <w:t xml:space="preserve"> fue de </w:t>
      </w:r>
      <w:r>
        <w:rPr>
          <w:rFonts w:cs="Arial" w:ascii="Arial" w:hAnsi="Arial"/>
          <w:b/>
          <w:sz w:val="22"/>
        </w:rPr>
        <w:t>689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>502</w:t>
      </w:r>
      <w:r>
        <w:rPr>
          <w:rFonts w:cs="Arial" w:ascii="Arial" w:hAnsi="Arial"/>
          <w:sz w:val="22"/>
        </w:rPr>
        <w:t xml:space="preserve"> millones (73 %), los del Ramo Vida ascienden a </w:t>
      </w:r>
      <w:r>
        <w:rPr>
          <w:rFonts w:cs="Arial" w:ascii="Arial" w:hAnsi="Arial"/>
          <w:b/>
          <w:sz w:val="22"/>
        </w:rPr>
        <w:t>114</w:t>
      </w:r>
      <w:r>
        <w:rPr>
          <w:rFonts w:cs="Arial" w:ascii="Arial" w:hAnsi="Arial"/>
          <w:sz w:val="22"/>
        </w:rPr>
        <w:t xml:space="preserve"> millones (16 %) y los Seguros de Retiro a </w:t>
      </w:r>
      <w:r>
        <w:rPr>
          <w:rFonts w:cs="Arial" w:ascii="Arial" w:hAnsi="Arial"/>
          <w:b/>
          <w:sz w:val="22"/>
        </w:rPr>
        <w:t xml:space="preserve">74 </w:t>
      </w:r>
      <w:r>
        <w:rPr>
          <w:rFonts w:cs="Arial" w:ascii="Arial" w:hAnsi="Arial"/>
          <w:sz w:val="22"/>
        </w:rPr>
        <w:t>millones (11 %) (Cuadro N°1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inuación, se analizan estas cifras, incluyéndose los usuales Cuadros y Gráficos que permiten una descripción de la situación y evolución mensual del mercado Asegurador.</w:t>
      </w:r>
    </w:p>
    <w:p>
      <w:pPr>
        <w:pStyle w:val="Normal"/>
        <w:tabs>
          <w:tab w:val="clear" w:pos="709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evolución de la </w:t>
      </w:r>
      <w:r>
        <w:rPr>
          <w:rFonts w:cs="Arial" w:ascii="Arial" w:hAnsi="Arial"/>
          <w:b/>
          <w:sz w:val="22"/>
        </w:rPr>
        <w:t>Estructura Porcentual de la Producción</w:t>
      </w:r>
      <w:r>
        <w:rPr/>
        <w:t xml:space="preserve"> de los tres grandes agrupamientos de Ramos, tiene el siguiente comportamiento: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  </w:t>
            </w:r>
            <w:r>
              <w:rPr>
                <w:b/>
                <w:i w:val="false"/>
              </w:rPr>
              <w:t>20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ebr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Marz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br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8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May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un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4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Jul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et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8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v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iciemb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2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Heading9"/>
              <w:ind w:left="-29" w:firstLine="57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Jul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,8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5456" w:leader="none"/>
                <w:tab w:val="left" w:pos="-4736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,5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6518" w:leader="none"/>
                <w:tab w:val="left" w:pos="-5798" w:leader="none"/>
              </w:tabs>
              <w:suppressAutoHyphens w:val="true"/>
              <w:spacing w:before="80" w:after="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,7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 observarse que en el presente mes vuelven a cobrar importancia los seguros del Ramo Patrimoniales, que retoman los niveles de participación de meses anteriores, como se verá, debido principalmente al aumento del conjunto de “Resto Patrimoniales”.</w:t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el Cuadro Nº 2 (expresado a valores constantes del mes de Julio del año 2002), se observa que la Producción Total aumenta un 5 %. Este ya es el tercer mes consecutivo del año 2002 que la Producción Total evidencia cierta recuperación, aunque sin alcanzar aún los niveles anteriores. </w:t>
      </w:r>
    </w:p>
    <w:p>
      <w:pPr>
        <w:pStyle w:val="Normal"/>
        <w:spacing w:before="120" w:after="120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situación se evidencia con mayor detalle al analizar la evolución de cada uno de los agrupamientos de los Ramos: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aumentaron un 37 % con relación a Junio, no sólo revirtiendo la caída que tuvieron en el mes anterior, sino también logrando un incremento que no se registraba en la historia reciente del mercado.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 xml:space="preserve">Seguros de Vida </w:t>
      </w:r>
      <w:r>
        <w:rPr>
          <w:rFonts w:cs="Arial" w:ascii="Arial" w:hAnsi="Arial"/>
          <w:sz w:val="22"/>
        </w:rPr>
        <w:t>disminuyeron un 8 % sobre el mes anterior, remarcando la tendencia iniciada en el mes de Enero, solamente quebrada por un leve incremento del mes de Mayo.</w:t>
      </w:r>
    </w:p>
    <w:p>
      <w:pPr>
        <w:pStyle w:val="Normal"/>
        <w:numPr>
          <w:ilvl w:val="0"/>
          <w:numId w:val="2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Retiro</w:t>
      </w:r>
      <w:r>
        <w:rPr/>
        <w:t xml:space="preserve"> </w:t>
      </w:r>
      <w:r>
        <w:rPr>
          <w:rFonts w:cs="Arial" w:ascii="Arial" w:hAnsi="Arial"/>
          <w:sz w:val="22"/>
        </w:rPr>
        <w:t xml:space="preserve">bajaron un 55 % respecto del mes anterior, en el que debe recordarse que la cifra lograda resultó inusual debido a la normativa vigente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n destaca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 integran una producción de 502 millones de $, con 184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creció en forma neta un 14 % respecto al mes anterior)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6 millones de $ (también con una suba del 18 %);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que obtuvieron una producción de 242 millones de $, con un importante aumento del 73 % respecto a Junio de 2002, debido principalmente a la contratación de ciertas pólizas extraordinarias, </w:t>
      </w:r>
      <w:r>
        <w:rPr>
          <w:rFonts w:cs="Arial" w:ascii="Arial" w:hAnsi="Arial"/>
          <w:color w:val="000000"/>
          <w:sz w:val="22"/>
        </w:rPr>
        <w:t>que produjeron este inusual incremento en el Ramo Resto Patrimoniales.</w:t>
      </w:r>
    </w:p>
    <w:p>
      <w:pPr>
        <w:pStyle w:val="Normal"/>
        <w:numPr>
          <w:ilvl w:val="0"/>
          <w:numId w:val="3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14 millones de $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1 millones (baja un 33 %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en los que la Producción de 93 millones de $, no presenta variación alguna con relación a Junio de 2002. 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>Seguros de Retiro</w:t>
      </w:r>
      <w:r>
        <w:rPr>
          <w:rFonts w:cs="Arial" w:ascii="Arial" w:hAnsi="Arial"/>
          <w:sz w:val="22"/>
        </w:rPr>
        <w:t xml:space="preserve"> (Cuadro N° 5), obtuvieron una producción de 74 millones de $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51 millones de $, la que disminuye un 64 % respecto de Junio de 2002, mes en el que se habían acumulado “producciones” no realizadas.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con una producción de 23 millones de $, crecieron casi un 8 %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para los </w:t>
      </w:r>
      <w:r>
        <w:rPr>
          <w:b/>
        </w:rPr>
        <w:t>últimos doce meses</w:t>
      </w:r>
      <w:r>
        <w:rPr/>
        <w:t xml:space="preserve"> (Agosto de 2001 a Julio de 2002), asciende a </w:t>
      </w:r>
      <w:r>
        <w:rPr>
          <w:b/>
        </w:rPr>
        <w:t xml:space="preserve">10.713 millones de $ </w:t>
      </w:r>
      <w:r>
        <w:rPr/>
        <w:t>en valores constantes del mes de Julio del año 2002 (Cuadro Nº 6), cifra que disminuye un 22 % respecto del acumulado desde Agosto de 2000 a Julio de 2001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Julio del año 2002, las </w:t>
      </w:r>
      <w:r>
        <w:rPr>
          <w:b/>
        </w:rPr>
        <w:t>Producciones de los meses de Julio</w:t>
      </w:r>
      <w:r>
        <w:rPr/>
        <w:t xml:space="preserve"> de los últimos 14 años, donde se aprecia que el año 2002 disminuye un 43 % respecto al año anterior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141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7"/>
        <w:ind w:firstLine="1418"/>
        <w:rPr/>
      </w:pPr>
      <w:r>
        <w:rPr/>
        <w:t>ACLARACIONE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(</w:t>
      </w:r>
      <w:r>
        <w:rPr>
          <w:rStyle w:val="FootnoteCharacters"/>
          <w:rFonts w:cs="Arial" w:ascii="Arial" w:hAnsi="Arial"/>
          <w:sz w:val="22"/>
        </w:rPr>
        <w:t>***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Daños Patrimonial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otores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sgos del Trabajo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os Patrimonial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s de Vida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da (Individual/Colectivo/Sepelios)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ctivo de Invalidez y Fallecimiento (AFJ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os de Retiro 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iro (Individual/Colectivo/Renta Vitalicia de Riesgos del Trabajo)</w:t>
      </w:r>
    </w:p>
    <w:p>
      <w:pPr>
        <w:pStyle w:val="Normal"/>
        <w:numPr>
          <w:ilvl w:val="0"/>
          <w:numId w:val="5"/>
        </w:numPr>
        <w:spacing w:before="0" w:after="60"/>
        <w:ind w:left="1135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Vitalicia Previsional (AFJP)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Indice de Precios Internos al por Mayor (IPIM) que elabora y difunde el Instituto Nacional de Estadística y Censos (INDEC), expresándose las cifras actualizadas a valores del mes de Julio del año 2002. </w:t>
      </w:r>
    </w:p>
    <w:p>
      <w:pPr>
        <w:pStyle w:val="Heading2"/>
        <w:spacing w:before="60" w:after="60"/>
        <w:ind w:firstLine="1418"/>
        <w:jc w:val="both"/>
        <w:rPr>
          <w:sz w:val="22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28" w:right="1928" w:gutter="0" w:header="425" w:top="2438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es-MX"/>
      </w:rPr>
    </w:pPr>
    <w:r>
      <w:rPr>
        <w:rFonts w:cs="Arial" w:ascii="Arial" w:hAnsi="Arial"/>
        <w:sz w:val="14"/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6"/>
        </w:rPr>
        <w:tab/>
        <w:t xml:space="preserve">**)   </w:t>
      </w:r>
      <w:r>
        <w:rPr>
          <w:rFonts w:cs="Arial" w:ascii="Arial" w:hAnsi="Arial"/>
          <w:sz w:val="16"/>
        </w:rPr>
        <w:t>Este último grupo, continúa incluyendo a las Rentas Vitalicias provenientes de las ART con un poco más de 1.300 mil $ de producción mensual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6"/>
        </w:rPr>
        <w:tab/>
        <w:t>***)</w:t>
      </w:r>
      <w:r>
        <w:rPr>
          <w:rFonts w:cs="Arial" w:ascii="Arial" w:hAnsi="Arial"/>
          <w:sz w:val="16"/>
        </w:rPr>
        <w:t xml:space="preserve"> En el Formulario también se solicita la Emisión en Seguros en el Ramo Vida Obligatorio que no es considerada en estos informes mensual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/>
      <w:drawing>
        <wp:inline distT="0" distB="0" distL="0" distR="0">
          <wp:extent cx="1793240" cy="9436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3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9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hadow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0"/>
      <w:ind w:left="425" w:right="567" w:hanging="0"/>
      <w:jc w:val="both"/>
      <w:outlineLvl w:val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Ó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8:13:00Z</dcterms:created>
  <dc:creator>SSN</dc:creator>
  <dc:description/>
  <dc:language>en-US</dc:language>
  <cp:lastModifiedBy>Barbara Berenstein</cp:lastModifiedBy>
  <cp:lastPrinted>2002-08-30T16:53:00Z</cp:lastPrinted>
  <dcterms:modified xsi:type="dcterms:W3CDTF">2002-09-02T18:13:00Z</dcterms:modified>
  <cp:revision>2</cp:revision>
  <dc:subject/>
  <dc:title>                                                              </dc:title>
</cp:coreProperties>
</file>