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</w:t>
      </w:r>
      <w:r>
        <w:rPr>
          <w:b/>
          <w:sz w:val="22"/>
        </w:rPr>
        <w:tab/>
        <w:t>COMUNICACIÓN SSN   84                     26/08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TEC  7       SSN CON  2                        Resolución SSN N° 28.895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SAFJP N° 009/0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Prorrógase por sesenta días la suspensión de la celebración de contratos de Seguros de Rentas Vitalicias en moneda extranjera derivados de las Leyes Nros. 24.241 y 24.557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Tengo el agrado de dirigirme a ustedes para llevar a su conocimiento que se ha suscripto la Resolución de referencia en forma conjunta con la Superintendencia de Administradoras de Fondos de Jubilaciones y Pensiones, cuya parte dispositiva se transcribe seguidamente:</w:t>
      </w:r>
    </w:p>
    <w:p>
      <w:pPr>
        <w:pStyle w:val="TextBody"/>
        <w:ind w:left="4247" w:hanging="4247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Prorrógase por el término de SESENTA días corridos, contados a partir de la entrada en vigencia de la presente resolución, el plazo establecido en el artículo 1º de la Resolución Conjunta SAFJP-SSN Nº 8/2002- 28.8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La presente resolución conjunta entrará en vigencia a partir del 27 de agosto de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ARTICULO 3º.-  Regístrese, comuníquese, y publíquese en el Boletín Oficial.</w:t>
      </w:r>
    </w:p>
    <w:p>
      <w:pPr>
        <w:pStyle w:val="TextBody"/>
        <w:ind w:left="4247" w:hanging="4247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289"/>
        <w:jc w:val="both"/>
        <w:rPr>
          <w:rFonts w:ascii="Arial" w:hAnsi="Arial" w:eastAsia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                                                                             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 1 PAGINA. NO MODIFICA EL CONTENIDO DE NINGUNA DISPOSICION SSN ANTERIOR, NI AFECTA A NINGUN TEXTO ORDENADO. COMPLEMENTA EL CONTENIDO DE LA RESOLUCION CONJUNTA SSN N° 28.806 –SAFJP N°  008/02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671</w:t>
      </w:r>
      <w:r>
        <w:rPr>
          <w:rFonts w:cs="Arial" w:ascii="Arial" w:hAnsi="Arial"/>
          <w:sz w:val="18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40:00Z</dcterms:created>
  <dc:creator>SSN</dc:creator>
  <dc:description/>
  <dc:language>en-US</dc:language>
  <cp:lastModifiedBy>Barbara Berenstein</cp:lastModifiedBy>
  <cp:lastPrinted>2002-08-28T17:41:00Z</cp:lastPrinted>
  <dcterms:modified xsi:type="dcterms:W3CDTF">2002-08-29T17:40:00Z</dcterms:modified>
  <cp:revision>2</cp:revision>
  <dc:subject/>
  <dc:title>                                                              </dc:title>
</cp:coreProperties>
</file>