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rFonts w:eastAsia="MS Mincho;ＭＳ 明朝"/>
          <w:sz w:val="16"/>
        </w:rPr>
        <w:t xml:space="preserve">ANEXO I - RESOLUCION NRO.   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+---------+-----------------------------------+------------------------------------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|MATRICULA|                 RAZON SOCIAL      |               DIRECCION                    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+---------+-----------------------------------+----------------------------------------------+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  <w:lang w:val="en-US"/>
        </w:rPr>
        <w:t xml:space="preserve">00840   EMANY S.A.                          </w:t>
      </w:r>
      <w:r>
        <w:rPr>
          <w:rFonts w:eastAsia="MS Mincho;ＭＳ 明朝"/>
          <w:sz w:val="16"/>
        </w:rPr>
        <w:t xml:space="preserve">25 DE MAYO 460 PISO 5 CAPITAL FEDERAL                            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  <w:lang w:val="en-US"/>
        </w:rPr>
        <w:t xml:space="preserve">00841   BACHELLIER S.A.                     </w:t>
      </w:r>
      <w:r>
        <w:rPr>
          <w:rFonts w:eastAsia="MS Mincho;ＭＳ 明朝"/>
          <w:sz w:val="16"/>
        </w:rPr>
        <w:t xml:space="preserve">TUCUMAN 2133 PISO 2 OF. 16 / 17 CAPITAL FEDERAL                  </w:t>
      </w:r>
    </w:p>
    <w:p>
      <w:pPr>
        <w:pStyle w:val="Normal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85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3070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99390</wp:posOffset>
              </wp:positionV>
              <wp:extent cx="2192655" cy="3517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51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7.7pt;mso-wrap-distance-left:9.05pt;mso-wrap-distance-right:9.05pt;mso-wrap-distance-top:0pt;mso-wrap-distance-bottom:0pt;margin-top:15.7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Soc.Ag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6:48:00Z</dcterms:created>
  <dc:creator>Barbara Berenstein</dc:creator>
  <dc:description/>
  <dc:language>en-US</dc:language>
  <cp:lastModifiedBy>Barbara Berenstein</cp:lastModifiedBy>
  <cp:lastPrinted>2002-08-26T12:13:00Z</cp:lastPrinted>
  <dcterms:modified xsi:type="dcterms:W3CDTF">2002-08-27T16:55:00Z</dcterms:modified>
  <cp:revision>1</cp:revision>
  <dc:subject/>
  <dc:title>                                                              </dc:title>
</cp:coreProperties>
</file>