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83</w:t>
        <w:tab/>
        <w:t>26/08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MIX 15</w:t>
        <w:tab/>
        <w:tab/>
        <w:t>Resolución Nº28.89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jurídicas en el Registro de Sociedades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Me dirijo a ustedes a fin de poner en su conocimiento que por Resolución de referencia, esta Superintendencia de Seguros de la Nación ha resuelto en su parte dispositiva lo sigui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RTICULO 1º.- Inscribir en el Registro de Sociedades Comerciales de Productores Asesores de Seguros,  para  ejercer la actividad  de  intermediació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gístrese, comuníquese y publíquese en el Boletín Ofi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sz w:val="22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670</w:t>
      </w:r>
    </w:p>
    <w:sectPr>
      <w:headerReference w:type="default" r:id="rId2"/>
      <w:footerReference w:type="default" r:id="rId3"/>
      <w:type w:val="nextPage"/>
      <w:pgSz w:w="11906" w:h="16838"/>
      <w:pgMar w:left="1928" w:right="85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698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294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3.2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Soc2.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6:48:00Z</dcterms:created>
  <dc:creator>Barbara Berenstein</dc:creator>
  <dc:description/>
  <dc:language>en-US</dc:language>
  <cp:lastModifiedBy>Barbara Berenstein</cp:lastModifiedBy>
  <cp:lastPrinted>2002-06-27T11:54:00Z</cp:lastPrinted>
  <dcterms:modified xsi:type="dcterms:W3CDTF">2002-08-27T16:54:00Z</dcterms:modified>
  <cp:revision>1</cp:revision>
  <dc:subject/>
  <dc:title>                                                              </dc:title>
</cp:coreProperties>
</file>