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                </w:t>
      </w:r>
      <w:r>
        <w:rPr>
          <w:rFonts w:eastAsia="MS Mincho;ＭＳ 明朝"/>
          <w:sz w:val="16"/>
        </w:rPr>
        <w:t>ANEXO I- RESOLUCION NRO.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       </w:t>
      </w:r>
      <w:r>
        <w:rPr>
          <w:rFonts w:eastAsia="MS Mincho;ＭＳ 明朝"/>
          <w:sz w:val="16"/>
        </w:rPr>
        <w:t>Productores-Asesores de Seguros en Patrimoniales y Vida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rFonts w:eastAsia="MS Mincho;ＭＳ 明朝"/>
          <w:sz w:val="16"/>
        </w:rPr>
        <w:t>|MATRICULA|               APELLIDO Y NOMBRE                  |TD|  NUMERO  |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44950  PELLEGRINI, JUAN CARLOS                            DU 08.598.10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45776  YOVINO, HUGO ALFREDO                               DU 14.721.74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47260  MOSQUERA, MARTA SUSANA                             DU 22.848.85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2963  ZELIONE, JESSICA VANESA                            DU 25.598.20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4993  MARTINEZ, RAUL BONIFACIO                           DU 10.154.44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565  GARNICA, HECTOR DEL VALLE                          DU 11.538.65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566  GIAQUINTA, GRACIELA LAURA                          DU 17.225.34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567  ALVAREZ, CARLOS LUIS                               DU 10.772.02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568  ZAPATA, ROBERTO MARIO                              DU 05.180.02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569  FORCADELL, MIGUEL ANGEL                            LE 04.445.74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570  CARIOLICHI, MARIA ROSA                             DU 13.091.14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571  SZTERN FELD, CLAUDIA SUSANA                        DU 22.362.15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572  ARIAS, SERGIO RAMON                                DU 23.194.09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573  ANGIONO, MARCELO JAVIER                            DU 26.498.72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574  PEREYRA, MIRTA BEATRIZ                             DU 06.211.59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575  PORTILLA, CARMEN BEATRIZ                           DU 14.764.31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576  BAJOS DE BERMUDEZ, MARIA ROSA                      LC 05.935.96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577  MALTONI, MAXIMILIANO                               DU 22.349.24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578  BENEROSO, CRISTIAN MARCELO                         DU 22.001.83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579  ANGIO, ANA ROSA                                    DU 24.006.48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580  PEREZ, SERGIO OMAR                                 DU 14.434.83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581  PREVEDINI DE DE MAYO, CARLA VALERIA                DU 26.886.36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582  VIGNOLA, HUGO ANTONIO                              DU 26.874.77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583  BUFFA, LEONOR ISABEL                               DU 13.382.28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584  BARAVAGLIO, VERONICA BEATRIZ                       DU 22.113.61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585  MALDONADO, DANIEL ADRIAN                           DU 23.337.36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586  CORDOBA, NANCI ALICIA                              DU 22.800.66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587  PONCE, GUSTAVO ROBERTO                             DU 21.828.00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588  BARBOSA, ADRIAN AMILCAR                            DU 16.462.54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589  MANZUR, MARIA CAROLINA                             DU 22.318.53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590  CHAMORRO, CESAR DANIEL                             DU 10.937.03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591  SAIRE, JOSE ALBERTO                                DU 14.592.66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592  DAICH, ANALIA MARCELA                              DU 17.594.56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593  GARCIA, ANTONIO ALBERTO                            DU 12.277.30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594  CARPINETTI, BEATRIZ ADELAIDA                       DU 12.091.91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595  GALLEGOS, GABRIEL FERNANDO                         DU 18.359.80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596  ESTANY, OSVALDO JUAN                               LE 07.791.28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597  GARIGLIO, GABRIEL ROBERTO                          DU 26.844.18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598  FERNANDEZ, CAROLINA SOLEDAD                        DU 25.476.98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599  ROLDAN, SEBASTIAN CARLOS                           DU 23.905.66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600  BACCON, LAURA MARCELA                              DU 20.858.57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601  MOLLOY, INES MARIA                                 DU 05.740.54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602  KURYTOW, EZEQUIEL JUAN                             DU 23.941.12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603  LAURINO, ANDREA FABIANA                            DU 20.838.80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604  SEPULVEDA, SANDRA MARCELA                          DU 20.793.01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605  MUZZOPAPPA, JOSE LUIS                              LE 08.474.29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606  MARTIN, ROBERTO                                    DU 11.389.45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607  DROGO, FERNANDO JAVIER                             DU 20.832.55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608  NOCERA, CECILIA ELIZABETH                          DU 23.703.52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609  DEL ARCO, GASTON FEDERICO                          DU 26.098.962</w:t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                </w:t>
      </w:r>
      <w:r>
        <w:rPr>
          <w:rFonts w:eastAsia="MS Mincho;ＭＳ 明朝"/>
          <w:sz w:val="16"/>
        </w:rPr>
        <w:t>ANEXO I- RESOLUCION NRO.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       </w:t>
      </w:r>
      <w:r>
        <w:rPr>
          <w:rFonts w:eastAsia="MS Mincho;ＭＳ 明朝"/>
          <w:sz w:val="16"/>
        </w:rPr>
        <w:t>Productores-Asesores de Seguros en Patrimoniales y Vida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rFonts w:eastAsia="MS Mincho;ＭＳ 明朝"/>
          <w:sz w:val="16"/>
        </w:rPr>
        <w:t>|MATRICULA|               APELLIDO Y NOMBRE                  |TD|  NUMERO  |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610  OCA, NORA ELIZABET                                 DU 17.647.77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611  KAUSYLA, LORENA SILVINA                            DU 25.359.09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612  PERAZZI, CARLOS SEBASTIAN                          DU 24.280.78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613  AGUDO, MARCELO DANIEL                              DU 12.161.81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614  LAZARTE, CARLOS ENRIQUE                            DU 18.507.24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615  SCHONFELD, ALICIA CLARA                            DU 04.543.03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616  PEREZ, MARCELA ALEJANDRA                           DU 18.287.04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617  FRAIESE, JUAN IGNACIO                              DU 25.043.74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618  BARBOT COMERCIO, ISABEL                            DU 13.423.99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619  BURGOS, CELESTE                                    DU 27.416.35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620  FERRER, WALTER ALEJANDRO                           DU 12.160.95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621  ROSSO, NESTOR LUIS                                 DU 17.802.06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622  AMATO, CARLOS JOSE                                 DU 11.732.35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623  MAS, ROBERTO JAVIER                                DU 20.275.31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624  BOERIS, NATALIA BETINA                             DU 23.228.63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625  PROCHORCZUK, MARIA VIRGINIA                        DU 24.641.16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626  SANTANDER, RAMON RICARDO                           DU 27.712.99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627  LUCERO, EDUARDO ROGELIO                            DU 22.202.97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628  SAENZ, CESAR DIEGO                                 DU 24.823.78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629  D'ALESSANDRO, ALEX FRANCISCO BALDOMERO             DU 28.381.03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630  TORCHIA, SABRINA VANESA                            DU 28.692.01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631  MACHADO, FERNANDO RUBEN                            DU 27.589.313</w:t>
      </w:r>
    </w:p>
    <w:p>
      <w:pPr>
        <w:pStyle w:val="Textosinformato"/>
        <w:rPr/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  <w:lang w:val="en-US"/>
        </w:rPr>
        <w:t>057632  MEDINA, GLADYS ESTHER                              DU 22.784.970</w:t>
      </w:r>
    </w:p>
    <w:p>
      <w:pPr>
        <w:pStyle w:val="Textosinformato"/>
        <w:rPr/>
      </w:pPr>
      <w:r>
        <w:rPr>
          <w:rFonts w:eastAsia="Courier New"/>
          <w:sz w:val="16"/>
          <w:lang w:val="en-US"/>
        </w:rPr>
        <w:t xml:space="preserve">                    </w:t>
      </w:r>
      <w:r>
        <w:rPr>
          <w:rFonts w:eastAsia="MS Mincho;ＭＳ 明朝"/>
          <w:sz w:val="16"/>
        </w:rPr>
        <w:t>057633  MOLES, ANDRES FERNANDO                             DU 13.417.402</w:t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                </w:t>
      </w:r>
      <w:r>
        <w:rPr>
          <w:rFonts w:eastAsia="MS Mincho;ＭＳ 明朝"/>
          <w:sz w:val="16"/>
        </w:rPr>
        <w:t>ANEXO II- RESOLUCION NRO.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       </w:t>
      </w:r>
      <w:r>
        <w:rPr>
          <w:rFonts w:eastAsia="MS Mincho;ＭＳ 明朝"/>
          <w:sz w:val="16"/>
        </w:rPr>
        <w:t>Productores-Asesores de Seguros en Patrimoniales y Vida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rFonts w:eastAsia="MS Mincho;ＭＳ 明朝"/>
          <w:sz w:val="16"/>
        </w:rPr>
        <w:t>|MATRICULA|               APELLIDO Y NOMBRE                  |TD|  NUMERO  |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38287  BIANCO, DOMINGO ANDRES                             DU 12.520.18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48070  PICCA, WALTER ANTONIO                              DU 14.320.63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1168  APPOLLONI, RUBEN OMAR                              DU 14.654.93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634  RUSSOMANDO, LILIANA ERMELINDA                      DU 14.119.06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635  HERNANDEZ, MARIA LUJAN                             DU 25.097.54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636  CANELLO DE VIETTO, MARCELA MARIA                   DU 20.146.02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637  MARRA, CRISTIAN ALBERTO                            DU 22.661.44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638  ARNELLI, PABLO ANDRES                              DU 26.512.75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639  BAUER, CECILIA ANGELICA                            DU 27.194.46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640  RODRIGUEZ, GUILLERMO ALFREDO                       DU 14.856.68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641  ALVAREZ DE CALONGE, ANA RAQUEL                     LC 05.002.37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642  LOCATELLI, MARISABEL                               DU 18.347.32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643  TOMASELLA, MARIA ISABEL                            DU 21.646.867</w:t>
      </w:r>
    </w:p>
    <w:p>
      <w:pPr>
        <w:pStyle w:val="Textosinformato"/>
        <w:rPr/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  <w:lang w:val="en-US"/>
        </w:rPr>
        <w:t>057644  DAVIS, JACQUELINE                                  DU 18.436.622</w:t>
      </w:r>
    </w:p>
    <w:p>
      <w:pPr>
        <w:pStyle w:val="Textosinformato"/>
        <w:rPr/>
      </w:pPr>
      <w:r>
        <w:rPr>
          <w:rFonts w:eastAsia="Courier New"/>
          <w:sz w:val="16"/>
          <w:lang w:val="en-US"/>
        </w:rPr>
        <w:t xml:space="preserve">                    </w:t>
      </w:r>
      <w:r>
        <w:rPr>
          <w:rFonts w:eastAsia="MS Mincho;ＭＳ 明朝"/>
          <w:sz w:val="16"/>
        </w:rPr>
        <w:t>057645  MALEMACI, JOSE LUIS                                DU 13.946.09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646  ALTOLAGUIRRE, CLAUDIO MARCELO                      DU 11.332.09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647  FARIAS, FABIAN ELIO                                DU 20.082.51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648  LAFAILLE, PAOLA                                    DU 21.533.24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649  JENSEN, CLARA INES                                 DU 24.988.301</w:t>
      </w:r>
    </w:p>
    <w:p>
      <w:pPr>
        <w:pStyle w:val="Textosinformato"/>
        <w:rPr/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  <w:lang w:val="en-US"/>
        </w:rPr>
        <w:t>057650  NEQUECAUR, HECTOR DAVID                            DU 11.791.563</w:t>
      </w:r>
    </w:p>
    <w:p>
      <w:pPr>
        <w:pStyle w:val="Textosinformato"/>
        <w:rPr/>
      </w:pPr>
      <w:r>
        <w:rPr>
          <w:rFonts w:eastAsia="Courier New"/>
          <w:sz w:val="16"/>
          <w:lang w:val="en-US"/>
        </w:rPr>
        <w:t xml:space="preserve">                    </w:t>
      </w:r>
      <w:r>
        <w:rPr>
          <w:rFonts w:eastAsia="MS Mincho;ＭＳ 明朝"/>
          <w:sz w:val="16"/>
        </w:rPr>
        <w:t>057651  YUNES, MARIA FLORENCIA                             DU 16.745.93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652  DEGIOVANNI, RUBEN EDUARDO                          DU 17.936.98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653  ROMERO, MIRIAM GRISELDA                            DU 21.934.79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654  BOESEN, CRISTIAN ANDRES                            DU 23.258.30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655  DALALE, CARLOS LEONARDO                            DU 22.610.119</w:t>
      </w:r>
    </w:p>
    <w:p>
      <w:pPr>
        <w:pStyle w:val="Textosinformato"/>
        <w:rPr/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  <w:lang w:val="en-US"/>
        </w:rPr>
        <w:t>057656  HAURELUK, MONICA NANCY                             DU 20.120.172</w:t>
      </w:r>
    </w:p>
    <w:p>
      <w:pPr>
        <w:pStyle w:val="Textosinformato"/>
        <w:rPr/>
      </w:pPr>
      <w:r>
        <w:rPr>
          <w:rFonts w:eastAsia="Courier New"/>
          <w:sz w:val="16"/>
          <w:lang w:val="en-US"/>
        </w:rPr>
        <w:t xml:space="preserve">                    </w:t>
      </w:r>
      <w:r>
        <w:rPr>
          <w:rFonts w:eastAsia="MS Mincho;ＭＳ 明朝"/>
          <w:sz w:val="16"/>
        </w:rPr>
        <w:t>057657  VIALE, HERNAN DANIEL                               DU 22.079.50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658  MANSILLA, CLAUDIO CEFERINO                         DU 17.575.80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659  FASSI, HUGO MARCELO                                DU 24.617.58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660  TAGLIANI, PABLO ANDRES                             DU 26.992.78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661  GIMENEZ, MIGUEL ANGEL                              DU 12.300.473</w:t>
      </w:r>
    </w:p>
    <w:p>
      <w:pPr>
        <w:pStyle w:val="Textosinformato"/>
        <w:rPr/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  <w:lang w:val="en-US"/>
        </w:rPr>
        <w:t>057662  MONZON, JORGE ANIBAL                               DU 16.576.784</w:t>
      </w:r>
    </w:p>
    <w:p>
      <w:pPr>
        <w:pStyle w:val="Textosinformato"/>
        <w:rPr/>
      </w:pPr>
      <w:r>
        <w:rPr>
          <w:rFonts w:eastAsia="Courier New"/>
          <w:sz w:val="16"/>
          <w:lang w:val="en-US"/>
        </w:rPr>
        <w:t xml:space="preserve">                    </w:t>
      </w:r>
      <w:r>
        <w:rPr>
          <w:rFonts w:eastAsia="MS Mincho;ＭＳ 明朝"/>
          <w:sz w:val="16"/>
        </w:rPr>
        <w:t>057663  MORA, ROXANA BEATRIZ                               DU 22.130.42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664  BONGIOVANI, JORGE MARIO                            DU 20.134.98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665  DIGNANI DE LEONARDI, VALERIA ANABEL                DU 25.095.23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666  LINARES, ADRIAN MIGUEL JESUS                       DU 17.009.060</w:t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                </w:t>
      </w:r>
      <w:r>
        <w:rPr>
          <w:rFonts w:eastAsia="MS Mincho;ＭＳ 明朝"/>
          <w:sz w:val="16"/>
        </w:rPr>
        <w:t>ANEXO III- RESOLUCION NRO.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               </w:t>
      </w:r>
      <w:r>
        <w:rPr>
          <w:rFonts w:eastAsia="MS Mincho;ＭＳ 明朝"/>
          <w:sz w:val="16"/>
        </w:rPr>
        <w:t>Productores-Asesores de Seguros en Vida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rFonts w:eastAsia="MS Mincho;ＭＳ 明朝"/>
          <w:sz w:val="16"/>
        </w:rPr>
        <w:t>|MATRICULA|               APELLIDO Y NOMBRE                  |TD|  NUMERO  |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501241  BARDUS, INA                                        DU 17.002.84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502130  DIEZ, RAUL EDUARDO                                 DU 08.576.53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502131  MORICONI, CARLOS HORACIO                           DU 21.901.40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502132  KAINARSKY, GABRIEL                                 DU 18.058.64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502133  MARATTIN, SERGIO CEFERINO                          DU 17.516.87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502134  LEGUIZAMON, MARCELA BEATRIZ                        DU 14.748.28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502135  LUJAN FERNANDEZ, RUBEN ALBERTO                     DU 12.746.30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502136  GALVEZ, MITHA SUSANA                               DU 17.667.96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502137  MOREYRA, ALBERTO RAMON                             DU 13.904.26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502138  COMMENGE, VALERIA                                  DU 22.653.51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502139  GERLO DE MARAVIGLIA, MONICA CELINA                 DU 13.576.30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502140  FOURCADE, GUILLERMO                                DU 10.851.67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502141  STRIDE, SILVIA SUSANA                              DU 13.377.75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502142  SEGURA, MARCELO ALEJANDRO                          DU 21.090.93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502143  BUZAGLO FRATTINI, MARIA LUCRECIA                   DU 16.065.248</w:t>
      </w:r>
    </w:p>
    <w:p>
      <w:pPr>
        <w:pStyle w:val="Textosinformato"/>
        <w:rPr/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  <w:lang w:val="en-US"/>
        </w:rPr>
        <w:t>502144  CHAVARRIA, JORGE RAUL                              DU 12.553.075</w:t>
      </w:r>
    </w:p>
    <w:p>
      <w:pPr>
        <w:pStyle w:val="Textosinformato"/>
        <w:rPr/>
      </w:pPr>
      <w:r>
        <w:rPr>
          <w:rFonts w:eastAsia="Courier New"/>
          <w:sz w:val="16"/>
          <w:lang w:val="en-US"/>
        </w:rPr>
        <w:t xml:space="preserve">                    </w:t>
      </w:r>
      <w:r>
        <w:rPr>
          <w:rFonts w:eastAsia="MS Mincho;ＭＳ 明朝"/>
          <w:sz w:val="16"/>
        </w:rPr>
        <w:t>502145  AIELLO, MARIA TERESA                               DU 06.691.38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502146  JOJOT, ROQUE MANUEL                                DU 12.548.636</w:t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Normal"/>
        <w:rPr>
          <w:rFonts w:eastAsia="MS Mincho;ＭＳ 明朝"/>
          <w:sz w:val="16"/>
          <w:lang w:val="es-AR"/>
        </w:rPr>
      </w:pPr>
      <w:r>
        <w:rPr>
          <w:rFonts w:eastAsia="MS Mincho;ＭＳ 明朝"/>
          <w:sz w:val="16"/>
          <w:lang w:val="es-AR"/>
        </w:rPr>
      </w:r>
    </w:p>
    <w:sectPr>
      <w:headerReference w:type="default" r:id="rId2"/>
      <w:footerReference w:type="default" r:id="rId3"/>
      <w:type w:val="nextPage"/>
      <w:pgSz w:w="11906" w:h="16838"/>
      <w:pgMar w:left="1928" w:right="851" w:gutter="0" w:header="720" w:top="2523" w:footer="794" w:bottom="2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4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NUMPAGES \* ARABIC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4</w:t>
    </w:r>
    <w:r>
      <w:rPr>
        <w:sz w:val="16"/>
        <w:rFonts w:cs="Arial" w:ascii="Arial" w:hAnsi="Arial"/>
        <w:lang w:val="es-MX"/>
      </w:rPr>
      <w:fldChar w:fldCharType="end"/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.:  (0054) 011 - 4338-4000 (Lineas Rotativas)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>
        <w:sz w:val="20"/>
        <w:lang w:val="en-US"/>
      </w:rPr>
    </w:pPr>
    <w:r>
      <w:rPr>
        <w:sz w:val="20"/>
        <w:lang w:val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5715</wp:posOffset>
          </wp:positionV>
          <wp:extent cx="731520" cy="73152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825500</wp:posOffset>
          </wp:positionH>
          <wp:positionV relativeFrom="paragraph">
            <wp:posOffset>-31115</wp:posOffset>
          </wp:positionV>
          <wp:extent cx="318770" cy="44132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68" r="-9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18770" cy="441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18" w:space="1" w:color="000000"/>
      </w:pBdr>
      <w:rPr/>
    </w:pPr>
    <w:r>
      <w:rPr/>
    </w:r>
  </w:p>
  <w:p>
    <w:pPr>
      <w:pStyle w:val="Header"/>
      <w:pBdr>
        <w:bottom w:val="single" w:sz="18" w:space="1" w:color="000000"/>
      </w:pBdr>
      <w:rPr>
        <w:sz w:val="20"/>
        <w:lang w:val="en-US"/>
      </w:rPr>
    </w:pPr>
    <w:r>
      <w:rPr>
        <w:sz w:val="20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5880</wp:posOffset>
              </wp:positionH>
              <wp:positionV relativeFrom="paragraph">
                <wp:posOffset>4445</wp:posOffset>
              </wp:positionV>
              <wp:extent cx="2192655" cy="3327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2655" cy="3327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i/>
                              <w:i/>
                              <w:shadow/>
                              <w:sz w:val="16"/>
                              <w:lang w:val="es-MX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16"/>
                              <w:lang w:val="es-MX"/>
                            </w:rPr>
                            <w:t xml:space="preserve">             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16"/>
                              <w:lang w:val="es-MX"/>
                            </w:rPr>
                            <w:t>Ministerio de Economí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i/>
                              <w:i/>
                              <w:shadow/>
                              <w:sz w:val="16"/>
                              <w:lang w:val="es-MX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16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65pt;height:26.2pt;mso-wrap-distance-left:9.05pt;mso-wrap-distance-right:9.05pt;mso-wrap-distance-top:0pt;mso-wrap-distance-bottom:0pt;margin-top:0.35pt;mso-position-vertical-relative:text;margin-left:4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b/>
                        <w:b/>
                        <w:i/>
                        <w:i/>
                        <w:shadow/>
                        <w:sz w:val="16"/>
                        <w:lang w:val="es-MX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16"/>
                        <w:lang w:val="es-MX"/>
                      </w:rPr>
                      <w:t xml:space="preserve">              </w:t>
                    </w: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16"/>
                        <w:lang w:val="es-MX"/>
                      </w:rPr>
                      <w:t>Ministerio de Economía</w:t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b/>
                        <w:b/>
                        <w:i/>
                        <w:i/>
                        <w:shadow/>
                        <w:sz w:val="16"/>
                        <w:lang w:val="es-MX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16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18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lang w:val="es-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exoProd.Ag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7T16:48:00Z</dcterms:created>
  <dc:creator>Barbara Berenstein</dc:creator>
  <dc:description/>
  <dc:language>en-US</dc:language>
  <cp:lastModifiedBy>Barbara Berenstein</cp:lastModifiedBy>
  <cp:lastPrinted>2002-08-26T12:06:00Z</cp:lastPrinted>
  <dcterms:modified xsi:type="dcterms:W3CDTF">2002-08-27T16:52:00Z</dcterms:modified>
  <cp:revision>1</cp:revision>
  <dc:subject/>
  <dc:title>                                                              </dc:title>
</cp:coreProperties>
</file>