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81</w:t>
        <w:tab/>
        <w:t>22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TEC 6                     SSN MIX  1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eguro de Automotores. Se prorroga la vigencia de las licencias para conducir vencidas otorgadas por la Dirección General de Educación Vial y Licencias del Gobierno de la Ciudad de Buenos Aires hasta el 30/08/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a los efectos de comunicarle que, el Gobierno de la Ciudad de Buenos Aires informó que la entidad responsable de habilitar conductores de vehículos (Dirección General de Educación Vial y Licencias) se encuentra sin atención al públ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En tal razón, aquellas licencias habilitantes para conducir que se encuentran vencidas, no pueden ser renovadas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Es por lo expuesto precedentemente que dicho Organismo dictó la Disposición 2120–DGEVyL-02, por la cual se prorroga la vigencia de las mismas hasta el 30 de agosto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466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s-AR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  <w:lang w:eastAsia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 Narrow" w:hAnsi="Arial Narrow" w:cs="Arial Narrow"/>
      <w:sz w:val="28"/>
      <w:lang w:eastAsia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 Narrow" w:hAnsi="Arial Narrow" w:cs="Arial Narrow"/>
      <w:sz w:val="28"/>
      <w:lang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lang w:eastAsia="es-ES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36:00Z</dcterms:created>
  <dc:creator>GT</dc:creator>
  <dc:description/>
  <dc:language>en-US</dc:language>
  <cp:lastModifiedBy>Barbara Berenstein</cp:lastModifiedBy>
  <dcterms:modified xsi:type="dcterms:W3CDTF">2002-08-22T17:36:00Z</dcterms:modified>
  <cp:revision>2</cp:revision>
  <dc:subject/>
  <dc:title/>
</cp:coreProperties>
</file>