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78</w:t>
        <w:tab/>
        <w:t>14/08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4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de Instrucción n° 43 – Dra. Iermini – Secretaría n° 109 - Causa ” N.N. / Robo Automotor...”.Expte. 71800/99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oficio ingresado en este Organismo librado por el Juzgado de Instrucción n° 43 a cargo de la Dra. Iermini, – Secretaría n° 109 a cargo del Dr. García Lois, en la Causa ” N.N. / Robo Automotor o vehículo en la vía pública, damnificado: Crisitiani, Germán Diego”.a fin de que las aseguradoras informen: si poseen derechos de dominio del rodado marca FORD F – 100, Patente SRP- 476, chasis n° 8AFETNL25RJO10210, chasis n° RGAR11824, el cual habría estado asegurado en la firma “Omega”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</w:t>
      </w:r>
      <w:r>
        <w:rPr>
          <w:rFonts w:cs="Arial" w:ascii="Arial" w:hAnsi="Arial"/>
          <w:b/>
        </w:rPr>
        <w:t>remitida al Juzgado de Instrucción n° 43 – Secretaría n° 109</w:t>
      </w:r>
      <w:r>
        <w:rPr>
          <w:rFonts w:cs="Arial" w:ascii="Arial" w:hAnsi="Arial"/>
          <w:b/>
          <w:sz w:val="22"/>
        </w:rPr>
        <w:t xml:space="preserve">, sito en Comodoro Py 2002. P.B. Capital Federal – EH,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6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275" w:bottom="2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6:04:00Z</dcterms:created>
  <dc:creator>MESA DE ENTRADAS</dc:creator>
  <dc:description/>
  <dc:language>en-US</dc:language>
  <cp:lastModifiedBy>Barbara Berenstein</cp:lastModifiedBy>
  <cp:lastPrinted>2002-08-13T12:50:00Z</cp:lastPrinted>
  <dcterms:modified xsi:type="dcterms:W3CDTF">2002-08-15T16:04:00Z</dcterms:modified>
  <cp:revision>2</cp:revision>
  <dc:subject/>
  <dc:title>                                                              </dc:title>
</cp:coreProperties>
</file>