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bottom w:val="nil"/>
        </w:pBdr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NÓMINA DE SOLICITANTES A LA INSCRIPCION EN EL REGISTRO DE LIQUIDADORES DE SINIESTROS Y AVERIAS QUE DEBEN RENDIR EXAMEN</w:t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tbl>
      <w:tblPr>
        <w:tblW w:w="748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2268"/>
        <w:gridCol w:w="1783"/>
      </w:tblGrid>
      <w:tr>
        <w:trPr>
          <w:trHeight w:val="247" w:hRule="atLeast"/>
        </w:trPr>
        <w:tc>
          <w:tcPr>
            <w:tcW w:w="34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lang w:eastAsia="es-ES"/>
              </w:rPr>
            </w:pPr>
            <w:r>
              <w:rPr>
                <w:i/>
                <w:color w:val="000000"/>
                <w:sz w:val="22"/>
                <w:lang w:eastAsia="es-ES"/>
              </w:rPr>
              <w:t>NOMBRE Y APELLIDO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s-ES"/>
              </w:rPr>
            </w:pPr>
            <w:r>
              <w:rPr>
                <w:i/>
                <w:color w:val="000000"/>
                <w:sz w:val="22"/>
                <w:lang w:eastAsia="es-ES"/>
              </w:rPr>
              <w:t>Tipo de Documento</w:t>
            </w:r>
          </w:p>
        </w:tc>
        <w:tc>
          <w:tcPr>
            <w:tcW w:w="17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s-ES"/>
              </w:rPr>
            </w:pPr>
            <w:r>
              <w:rPr>
                <w:i/>
                <w:color w:val="000000"/>
                <w:sz w:val="22"/>
                <w:lang w:eastAsia="es-ES"/>
              </w:rPr>
              <w:t>Nº de Documento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s-E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AGUIRRE DANIEL OM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12937839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ARIAS MIGUEL ALEJANDR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22373502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ARIAS MIGUEL ANGE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7966182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CABALLERO FRANCISCO OSC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21951691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CAJAL HUMBERTO GABRIE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7681784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CASSIAU GUSTAVO AGUSTIN MARI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12183654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CHARAP ENRIQUE DIEG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17382058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OMINGUEZ OSVALDO MART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L.E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8559746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FISHKEL ROBERTO MOIS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10390478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FRADE FERNANDO DANIE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16027230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FRIGUGLIETTI MARCELO HERNA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16396893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GARCIA CADENAS ROGGELIO LUI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13132295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GARCIA VENTURINI JAVIER ELI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16940531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GUAL ESTRADA RICADO ANTONI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12712647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HERNANDEZ SANTIAG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22656464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IBAÑEZ MARCELO GABRIE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16157654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LOZANO JUAN CARL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L.E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8321123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MARTINEZ MANUEL ALBERT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23866075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MATRA DIEGO RICARD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22825649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MIGLIORELLI JOSE BENIT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L.E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6071915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MIRO FEDERICO MANUEL RAM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10202312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MORELLO HORACIO GUSTAV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17703859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MUZZILLO SERGIO EDUARD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13132020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PADRÓN JOSE MART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23779521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PALAT ROBERTO DANIE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17820048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PAUL RAMON NICOL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13673206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RODRIGUEZ BERNARDINO RODOLF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8637883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SABATINI FERNANDO JAVI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14392669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TORRESI FERNANDO ERNEST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14806672</w:t>
            </w:r>
          </w:p>
        </w:tc>
      </w:tr>
      <w:tr>
        <w:trPr>
          <w:trHeight w:val="247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XAMENA CARLOS MIGUE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D.N.I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eastAsia="es-ES"/>
              </w:rPr>
              <w:t>13066153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425" w:top="2437" w:footer="794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4"/>
        <w:lang w:val="pt-BR"/>
      </w:rPr>
      <w:t>Tel.:  (0054) 011 - 4338-4000 Fax: Int. 1203-1504-1602-1729-1802-1919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</w:rPr>
    </w:pPr>
    <w:bookmarkStart w:id="0" w:name="_1090763462"/>
    <w:bookmarkEnd w:id="0"/>
    <w:r>
      <w:rPr/>
      <w:object w:dxaOrig="1151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09.85pt;margin-top:8.15pt;width:57.6pt;height:5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3714384" r:id="rId1"/>
      </w:object>
      <w:object w:dxaOrig="2801" w:dyaOrig="146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40.05pt;height:73.05pt" filled="f" o:ole="">
          <v:imagedata r:id="rId4" o:title=""/>
        </v:shape>
        <o:OLEObject Type="Embed" ProgID="" ShapeID="ole_rId3" DrawAspect="Content" ObjectID="_1857433599" r:id="rId3"/>
      </w:object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NEXO I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rFonts w:cs="Arial" w:ascii="Arial" w:hAnsi="Arial"/>
        <w:sz w:val="18"/>
      </w:rPr>
      <w:t xml:space="preserve">HOJA Nº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1</w:t>
    </w:r>
  </w:p>
  <w:p>
    <w:pPr>
      <w:pStyle w:val="Header"/>
      <w:tabs>
        <w:tab w:val="clear" w:pos="4419"/>
        <w:tab w:val="clear" w:pos="8838"/>
      </w:tabs>
      <w:jc w:val="right"/>
      <w:rPr>
        <w:rStyle w:val="PageNumber"/>
        <w:rFonts w:ascii="Arial" w:hAnsi="Arial" w:cs="Arial"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 Narrow" w:hAnsi="Arial Narrow" w:cs="Arial Narrow"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 Narrow" w:hAnsi="Arial Narrow" w:cs="Arial Narro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5:56:00Z</dcterms:created>
  <dc:creator>Mariano Martín Veronelli</dc:creator>
  <dc:description/>
  <dc:language>en-US</dc:language>
  <cp:lastModifiedBy>Barbara Berenstein</cp:lastModifiedBy>
  <dcterms:modified xsi:type="dcterms:W3CDTF">2002-08-15T15:56:00Z</dcterms:modified>
  <cp:revision>2</cp:revision>
  <dc:subject/>
  <dc:title>NÓMINA DE SOLICITANTES A LA INSCRIPCION EN EL REGISTRO DE LIQUIDADORES DE SINIESTROS Y AVERIAS QUE DEBEN RENDIR EXAMEN</dc:title>
</cp:coreProperties>
</file>