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75</w:t>
        <w:tab/>
        <w:t>13/08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TEC 4</w:t>
        <w:tab/>
        <w:t>Resolución Nº28.883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</w:r>
      <w:r>
        <w:rPr>
          <w:rFonts w:cs="Arial" w:ascii="Arial" w:hAnsi="Arial"/>
          <w:b/>
          <w:sz w:val="22"/>
        </w:rPr>
        <w:t>Registro de Liquidadores de Siniestros y Averías.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ueva fecha de examen para acreditar competencias en los términos del inc.6 del Artículo 9° de la Resolución N° 26.385. 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Tengo el agrado de dirigirme a ustedes para llevar a su conocimiento que se ha suscripto la Resolución de referencia cuya parte resolutiva se transcribe seguidamente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RTICULO 1°.- Se establece como fecha para acreditar competencia en los términos del inc. 6° del Artículo 9° de la Resolución N° 26.385 los días 26 y 27 de agosto del corriente año a las 14 hs. En la sede de este Organismo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RTICULO 2°.- Cítese a los efectos del artículo anterior a las personas que obran en el listado Anexo a la presente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RTICULO 3°.- Establézcase como fecha límite, para aquellas personas que aún no han presentado la documentación solicitada en el Anexo 1 de la Resolución N° 26.661, el día 21 de agosto de 2002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RTICULO 4°.- Regístrese, comuníquese y publíquese en el Boletín Oficial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 1 PAGINA. CONTIENE  1 ANEXO DE 1 PAGINA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 MODIFICA  NI AFECTA NINGUN TEXTO ORDENADO. CIRC. ANT. IDENT. Nº  4662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1055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color w:val="000000"/>
        <w:sz w:val="14"/>
        <w:lang w:val="pt-BR"/>
      </w:rPr>
    </w:pPr>
    <w:r>
      <w:rPr>
        <w:rFonts w:cs="Arial" w:ascii="Arial" w:hAnsi="Arial"/>
        <w:color w:val="000000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color w:val="000000"/>
        <w:sz w:val="16"/>
        <w:lang w:val="es-MX"/>
      </w:rPr>
    </w:pPr>
    <w:r>
      <w:rPr>
        <w:rFonts w:cs="Arial" w:ascii="Arial" w:hAnsi="Arial"/>
        <w:color w:val="000000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color w:val="000000"/>
        <w:sz w:val="16"/>
        <w:lang w:val="es-MX"/>
      </w:rPr>
    </w:pPr>
    <w:r>
      <w:rPr>
        <w:rFonts w:cs="Arial" w:ascii="Arial" w:hAnsi="Arial"/>
        <w:color w:val="000000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b/>
          <w:color w:val="000000"/>
          <w:sz w:val="14"/>
        </w:rPr>
        <w:t>www.ssn.gov.ar</w:t>
      </w:r>
    </w:hyperlink>
    <w:r>
      <w:rPr>
        <w:rFonts w:cs="Arial" w:ascii="Arial" w:hAnsi="Arial"/>
        <w:color w:val="000000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color w:val="000000"/>
        <w:sz w:val="16"/>
        <w:lang w:val="es-MX"/>
      </w:rPr>
    </w:pPr>
    <w:r>
      <w:rPr>
        <w:rFonts w:cs="Arial" w:ascii="Arial" w:hAnsi="Arial"/>
        <w:color w:val="000000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5:54:00Z</dcterms:created>
  <dc:creator>SSN</dc:creator>
  <dc:description/>
  <dc:language>en-US</dc:language>
  <cp:lastModifiedBy>Barbara Berenstein</cp:lastModifiedBy>
  <cp:lastPrinted>2002-08-13T16:12:00Z</cp:lastPrinted>
  <dcterms:modified xsi:type="dcterms:W3CDTF">2002-08-15T15:54:00Z</dcterms:modified>
  <cp:revision>2</cp:revision>
  <dc:subject/>
  <dc:title>                                                              </dc:title>
</cp:coreProperties>
</file>