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74 </w:t>
        <w:tab/>
        <w:t>13/08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2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Criminal de Instrucción n° 10 – Secretaría n° 130 - Causa caratulada “ Legajo Patrimonial de Emilio Romero Minue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cédula ingresada en este Organismo librada por el Juzgado Nacional en lo Criminal de Instrucción n° 10 – Secretaría n° 130 -, a cargo del Dr. Raúl Eduardo Irigoyen, Secretaría a cargo del Dr. Daniel Antonio Petrone, a fin de solo aquellas que registren como clientes o ex clientes a los señores Emilio Romeo Minue (DNI 10.795.231) y Silvia Susana Rey (DNI 10.625.285) informen al tribunal lo  abonado mensualmente por estos por las pólizas firmadas indicándose el bien o servicio asegurado.</w:t>
      </w:r>
    </w:p>
    <w:p>
      <w:pPr>
        <w:pStyle w:val="Textoindependienteprimerasangra"/>
        <w:ind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° 10 – Secretaría n° 130 -, a cargo del Dr. Raúl Eduardo Irigoyen, Secretaría a cargo del Dr. Daniel Antonio Petrone, sito en </w:t>
      </w:r>
      <w:r>
        <w:rPr>
          <w:rFonts w:cs="Arial" w:ascii="Arial" w:hAnsi="Arial"/>
          <w:b/>
          <w:sz w:val="22"/>
          <w:u w:val="single"/>
        </w:rPr>
        <w:t>Talcahuano 550, séptimo piso,  Oficina 7042, adelantándose por vía fax al n° 4371 –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u w:val="single"/>
          <w:lang w:val="es-AR"/>
        </w:rPr>
      </w:pPr>
      <w:r>
        <w:rPr>
          <w:rFonts w:cs="Arial" w:ascii="Arial" w:hAnsi="Arial"/>
          <w:b w:val="false"/>
          <w:sz w:val="22"/>
          <w:u w:val="singl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6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045" w:bottom="2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15:00Z</dcterms:created>
  <dc:creator>MESA DE ENTRADAS</dc:creator>
  <dc:description/>
  <dc:language>en-US</dc:language>
  <cp:lastModifiedBy>Barbara Berenstein</cp:lastModifiedBy>
  <cp:lastPrinted>2002-08-12T16:39:00Z</cp:lastPrinted>
  <dcterms:modified xsi:type="dcterms:W3CDTF">2002-08-15T15:15:00Z</dcterms:modified>
  <cp:revision>2</cp:revision>
  <dc:subject/>
  <dc:title>                                                              </dc:title>
</cp:coreProperties>
</file>