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73 </w:t>
        <w:tab/>
        <w:t>13/08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1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Criminal y Correccional Federal n° 12 – Secretaría n° 24 - Causa N° 7376/02 :" Vallejo, Ernesto Arturo s/ Enriquecimiento Ilícit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oficio ingresado en este Organismo librado por el Juzgado Nacional Criminal y Correccional Federal n° 12 – Secretaría n° 24, a cargo del Dr. Sergio Gabriel Torres, Secretaría a cargo del Dr. Cristian Barrita, a fin de que las aseguradoras informen : un detalle de los seguros contratados por Ernesto Arturo Vallejo ( titular del D.N.I. 16.024.394 ) debiendo indicarse en cada caso, que elementos y los importes abonados, mes a mes, por tales concept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Criminal y Correccional Federal n° 12 – Secretaría n° 24, a cargo del Dr. Sergio Gabriel Torres, Secretaría a cargo del Dr. Cristian Barrita, sito en Avenida Comodoro Py 2002, cuarto piso </w:t>
      </w:r>
      <w:r>
        <w:rPr>
          <w:rFonts w:cs="Arial" w:ascii="Arial" w:hAnsi="Arial"/>
          <w:b/>
          <w:sz w:val="22"/>
          <w:u w:val="single"/>
        </w:rPr>
        <w:t>, adelantándose por vía fax al n° 4891 – 7191 / 3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6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757" w:bottom="1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5:13:00Z</dcterms:created>
  <dc:creator>MESA DE ENTRADAS</dc:creator>
  <dc:description/>
  <dc:language>en-US</dc:language>
  <cp:lastModifiedBy>Barbara Berenstein</cp:lastModifiedBy>
  <cp:lastPrinted>2002-08-06T13:34:00Z</cp:lastPrinted>
  <dcterms:modified xsi:type="dcterms:W3CDTF">2002-08-15T15:13:00Z</dcterms:modified>
  <cp:revision>2</cp:revision>
  <dc:subject/>
  <dc:title>                                                              </dc:title>
</cp:coreProperties>
</file>