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71                        12/08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20</w:t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informe Juzgado de Instrucción n° 2 de General Roca – Río Negro – Dr. Rubén Darío Norry; Causa N° 33843/02 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 remite la presente, atento a lo solicitado por oficio ingresado en este Organismo librado por el Juzgado de Instrucción n° 2 de General Roca – Río Negro a cargo del Dr. Rubén Darío Norry en la  Causa N° 33843/02, a fin de que las aseguradoras informen si la firma ZETTONE Y ZABAGG ha tomado seguros por incendio sobre sus inmuebles siniestrados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>Se requiere que la información solicitada sea remitida al Juzgado de Instrucción n° 2 de General Roca – Río Negro a cargo del Dr. Rubén Darío Norry, Secretaría a cargo de la Dra. Alicia Beatriz Terraza, sito en 25 de Mayo y España, Piso 1°, General Roca – Pcia. De Rio Negro,</w:t>
      </w:r>
      <w:r>
        <w:rPr>
          <w:rFonts w:cs="Arial" w:ascii="Arial" w:hAnsi="Arial"/>
          <w:b/>
          <w:sz w:val="22"/>
          <w:u w:val="single"/>
        </w:rPr>
        <w:t xml:space="preserve"> 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. </w:t>
      </w:r>
      <w:r>
        <w:rPr>
          <w:rFonts w:cs="Arial" w:ascii="Arial" w:hAnsi="Arial"/>
          <w:sz w:val="18"/>
        </w:rPr>
        <w:t>CIRC. ANT. IDENT. Nº    4658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2045" w:bottom="2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 xml:space="preserve">Stand de Atención al Público – Planta Baja (Horario 10:30 a 17:30 hs. Tel. 4342-5643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9:45:00Z</dcterms:created>
  <dc:creator>MESA DE ENTRADAS</dc:creator>
  <dc:description/>
  <dc:language>en-US</dc:language>
  <cp:lastModifiedBy>Barbara Berenstein</cp:lastModifiedBy>
  <cp:lastPrinted>2002-08-08T14:52:00Z</cp:lastPrinted>
  <dcterms:modified xsi:type="dcterms:W3CDTF">2002-08-12T19:45:00Z</dcterms:modified>
  <cp:revision>2</cp:revision>
  <dc:subject/>
  <dc:title>                                                              </dc:title>
</cp:coreProperties>
</file>