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70</w:t>
        <w:tab/>
        <w:t>12/08/200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 xml:space="preserve">Circular SSN  REG   12                 SSN SIC  20                    </w:t>
        <w:tab/>
        <w:t xml:space="preserve">Resolución Nº28.881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Procedimientos para la valuación y exposición del canje de depósitos reprogramados contemplado en el del Decreto N° 905/2002 del Poder Ejecutivo Nacional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go el agrado de dirigirme a usted para llevar a su conocimiento que se ha suscripto la Resolución de referencia cuya parte dispositiva se transcribe seguidam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before="0" w:after="0"/>
        <w:rPr/>
      </w:pPr>
      <w:r>
        <w:rPr/>
        <w:t>ARTICULO 1: Los “BONOS DEL GOBIERNO NACIONAL EN DOLARES ESTADOUNIDENSES LIBOR 2012”, “BONOS DEL GOBIERNO NACIONAL EN PESOS 2% 2007”, “BONOS DEL GOBIERNO NACIONAL EN DOLARES ESTADOUNIDENESES LIBOR 2005” y los “CERTIFICADOS DE DEPOSITOS REPROGRAMADOS” , se contabilizarán en los estados contables a su valor de cotización, a la fecha de cierre del ejercicio o período, neto de gastos estimados de venta (conforme punto 39.1.3.4. del Reglamento General de la Actividad Aseguradora).</w:t>
      </w:r>
    </w:p>
    <w:p>
      <w:pPr>
        <w:pStyle w:val="TextBodyIndent"/>
        <w:spacing w:before="0" w:after="0"/>
        <w:rPr/>
      </w:pPr>
      <w:r>
        <w:rPr/>
        <w:t>A fin de su exposición en los estados contables los referidos valores se incluirán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709"/>
        <w:rPr/>
      </w:pPr>
      <w:r>
        <w:rPr/>
        <w:t>Bonos del Gobierno Nacional, en el rubro “</w:t>
      </w:r>
      <w:r>
        <w:rPr>
          <w:i/>
        </w:rPr>
        <w:t>Títulos Públicos</w:t>
      </w:r>
      <w:r>
        <w:rPr/>
        <w:t xml:space="preserve">”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709"/>
        <w:rPr/>
      </w:pPr>
      <w:r>
        <w:rPr/>
        <w:t>Certificados de Depósitos Reprogramados, en el rubro “</w:t>
      </w:r>
      <w:r>
        <w:rPr>
          <w:i/>
        </w:rPr>
        <w:t>Obligaciones Negociables</w:t>
      </w:r>
      <w:r>
        <w:rPr/>
        <w:t>”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</w:rPr>
        <w:t>ARTICULO 2: Las entidades que opten por utilizar los “CERTIFICADOS DE DEPOSITOS REPROGRAMADOS” en los términos del punto 3.9 de la Comunicación “A” 3467 y complementarias del Banco Central de la República Argentina y la Resolución Nº 28580 de esta Superintendencia de Seguros de la Nación, incluirán tales instrumentos en el rubro “</w:t>
      </w:r>
      <w:r>
        <w:rPr>
          <w:rFonts w:cs="Arial" w:ascii="Arial" w:hAnsi="Arial"/>
          <w:i/>
          <w:sz w:val="22"/>
        </w:rPr>
        <w:t>Entidades Financieras - Depósitos a Plazo</w:t>
      </w:r>
      <w:r>
        <w:rPr>
          <w:rFonts w:cs="Arial" w:ascii="Arial" w:hAnsi="Arial"/>
          <w:sz w:val="22"/>
        </w:rPr>
        <w:t xml:space="preserve">” y se </w:t>
      </w:r>
      <w:r>
        <w:rPr>
          <w:rFonts w:cs="Arial" w:ascii="Arial" w:hAnsi="Arial"/>
          <w:spacing w:val="-3"/>
          <w:sz w:val="22"/>
        </w:rPr>
        <w:t>expondrán por sus valores de origen agregando los resultados financieros explícitos devengados</w:t>
      </w:r>
      <w:r>
        <w:rPr>
          <w:rFonts w:cs="Arial" w:ascii="Arial" w:hAnsi="Arial"/>
          <w:sz w:val="22"/>
        </w:rPr>
        <w:t xml:space="preserve"> (conforme punto 39.1.1. del Reglamento General de la Actividad Aseguradora)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3º: En Nota a los estados contables deberá dejarse constancia del criterio utilizado para la valuación de los instrumentos indicados en el artículo 1°, conforme las opciones indicadas precedentemente.</w:t>
      </w:r>
    </w:p>
    <w:p>
      <w:pPr>
        <w:pStyle w:val="TextBodyIndent"/>
        <w:spacing w:before="120" w:after="0"/>
        <w:rPr/>
      </w:pPr>
      <w:r>
        <w:rPr/>
        <w:t>ARTICULO 4º: La diferencia positiva resultante entre los valores contabilizados por las aseguradoras en los estados contables al 30/06/2002 por los depósitos reprogramados que estuvieran a su nombre a esa fecha y la que resulte de los instrumentos recibidos de acuerdo con las disposiciones del Decreto Nº 905/02 y la aplicación de las disposiciones del artículo 1°, podrá ser utilizado como factor de regularización en los planes previstos en los puntos 30.3. y 35.3. del Reglamento General de la Actividad Aseguradora, por un período máximo de OCHO (8) trimestres y con una reducción del DOCE CON CINCUENTA POR CIENTO (12,5%) trimestral.</w:t>
      </w:r>
    </w:p>
    <w:p>
      <w:pPr>
        <w:pStyle w:val="TextBodyIndent"/>
        <w:spacing w:before="0" w:after="0"/>
        <w:rPr/>
      </w:pPr>
      <w:r>
        <w:rPr/>
        <w:t xml:space="preserve">A tal efecto se tomará como importe fijo la suma que arroje la valuación al 30/06/2002, debiéndose calcular la diferencia entre ésta y la que surge de aplicar las normas estipuladas en el articulo 1º para cada cierre de ejercicio o período. </w:t>
      </w:r>
    </w:p>
    <w:p>
      <w:pPr>
        <w:pStyle w:val="TextBodyIndent"/>
        <w:spacing w:before="0" w:after="0"/>
        <w:rPr/>
      </w:pPr>
      <w:r>
        <w:rPr/>
        <w:t xml:space="preserve">Se aclara que lo dispuesto en los párrafos precedentes sólo resultará de aplicación para los depósitos existentes al 30/06/2002 que permanezcan en el patrimonio de las aseguradoras o por los bonos que ingresen como producto de la opción prevista en el Decreto Nº 905/02, en la medida que las entidades aseguradoras los conserven en su activo. </w:t>
      </w:r>
    </w:p>
    <w:p>
      <w:pPr>
        <w:pStyle w:val="TextBodyIndent"/>
        <w:spacing w:before="0" w:after="0"/>
        <w:rPr/>
      </w:pPr>
      <w:r>
        <w:rPr/>
        <w:t>Por lo tanto, en los estados contables sucesivos, el factor de regularización se determinará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567"/>
        <w:rPr/>
      </w:pPr>
      <w:r>
        <w:rPr/>
        <w:t>Obteniendo la diferencia positiva entre la cotización de los instrumentos recibidos de acuerdo con las disposiciones del artículo 1° y los valores contabilizados por las aseguradoras en los estados contables al 30/06/2002 que correspondan a tales instrumentos, excluyendo, en su caso, los valores relacionados a instrumentos que se hubieran enajenado con posterioridad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567"/>
        <w:rPr/>
      </w:pPr>
      <w:r>
        <w:rPr/>
        <w:t>Aplicando, al importe determinado en el punto precedente, el porcentaje que corresponda al trimestre. A tal fin se considerará, al 30/09/2002: 100%; 31/12/2002: 87,50%; 31/03/2003: 75%; 30/06/2003: 62,50%; 30/09/2003: 50%; 31/12/2003: 37,50%; 31/03/2004: 25% y 30/06/2004: 12,5%</w:t>
      </w:r>
    </w:p>
    <w:p>
      <w:pPr>
        <w:pStyle w:val="TextBodyIndent"/>
        <w:spacing w:before="120" w:after="0"/>
        <w:rPr/>
      </w:pPr>
      <w:r>
        <w:rPr/>
        <w:t>ARTICULO 5º: Regístrese, comuníquese y publíquese en el Boletín Oficial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 atentamente.</w:t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2 PAGINAS. </w:t>
      </w:r>
      <w:r>
        <w:rPr>
          <w:rFonts w:cs="Arial" w:ascii="Arial" w:hAnsi="Arial"/>
          <w:sz w:val="18"/>
        </w:rPr>
        <w:t>CIRC. ANT. IDENT. Nº  4657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2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2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20:01:00Z</dcterms:created>
  <dc:creator>SSN</dc:creator>
  <dc:description/>
  <dc:language>en-US</dc:language>
  <cp:lastModifiedBy>Barbara Berenstein</cp:lastModifiedBy>
  <cp:lastPrinted>2002-08-08T18:44:00Z</cp:lastPrinted>
  <dcterms:modified xsi:type="dcterms:W3CDTF">2002-08-12T20:01:00Z</dcterms:modified>
  <cp:revision>2</cp:revision>
  <dc:subject/>
  <dc:title>                                                              </dc:title>
</cp:coreProperties>
</file>