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69</w:t>
        <w:tab/>
        <w:t>12/08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SIC 19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color w:val="000000"/>
          <w:sz w:val="22"/>
        </w:rPr>
        <w:t>Tasas pasivas derivadas del Comunicado N° 14290 del Banco Central de la República Argentina, aplicables a informaciones al 31/07/200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Tengo el agrado de dirigirme a usted a fin de poner en su conocimiento los coeficientes que surgen de la tasa pasiva del Comunicado N° 14290 del Banco Central de la República Argentina, aplicables a informaciones correspondientes al 31 de julio de 2002, a los efectos previstos en el punto 39.5.1.4.2. del Reglamento General de la Actividad Aseguradora. </w:t>
      </w:r>
    </w:p>
    <w:p>
      <w:pPr>
        <w:pStyle w:val="TextBody"/>
        <w:ind w:firstLine="567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"/>
        <w:gridCol w:w="895"/>
        <w:gridCol w:w="83"/>
        <w:gridCol w:w="6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41"/>
      </w:tblGrid>
      <w:tr>
        <w:trPr>
          <w:trHeight w:val="24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4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S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2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33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er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19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31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46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19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54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50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57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65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70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80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414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b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92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05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35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06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44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41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49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56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62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74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397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z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71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87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26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93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35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34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43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49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55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68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373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bril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26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48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69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17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70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26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26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36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42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48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57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291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yo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93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25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53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07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50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18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19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29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35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42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46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051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ni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49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02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38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96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34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10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11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21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28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34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37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693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li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05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84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24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86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21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02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04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14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20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27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27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255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gos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57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62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08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74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09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94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97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07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12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21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08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27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41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94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63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98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85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89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99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04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14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92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ct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99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19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82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53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87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76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83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89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96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07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76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ov. </w:t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-739" w:right="-7826" w:hanging="0"/>
              <w:rPr>
                <w:color w:val="000000"/>
                <w:sz w:val="16"/>
              </w:rPr>
            </w:pPr>
            <w:r>
              <w:rPr>
                <w:rFonts w:eastAsia="Arial Narrow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2,3653    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73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95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70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42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76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67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74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81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87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988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579 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c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48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65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58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31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65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59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66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73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793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898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446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</w:r>
          </w:p>
        </w:tc>
      </w:tr>
    </w:tbl>
    <w:p>
      <w:pPr>
        <w:pStyle w:val="TextBodyIndent"/>
        <w:rPr>
          <w:lang w:val="es-ES"/>
        </w:rPr>
      </w:pPr>
      <w:r>
        <w:rPr>
          <w:lang w:val="es-ES"/>
        </w:rPr>
        <w:t>Saludo a usted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4656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9:38:00Z</dcterms:created>
  <dc:creator>SSN</dc:creator>
  <dc:description/>
  <dc:language>en-US</dc:language>
  <cp:lastModifiedBy>Barbara Berenstein</cp:lastModifiedBy>
  <cp:lastPrinted>2002-08-08T13:30:00Z</cp:lastPrinted>
  <dcterms:modified xsi:type="dcterms:W3CDTF">2002-08-12T19:38:00Z</dcterms:modified>
  <cp:revision>2</cp:revision>
  <dc:subject/>
  <dc:title>                                                              </dc:title>
</cp:coreProperties>
</file>