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68</w:t>
        <w:tab/>
        <w:t>08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18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ipos de cambio aplicables a informaciones correspondientes al 31 de jul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julio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7,3338</w:t>
        <w:tab/>
        <w:tab/>
        <w:t xml:space="preserve">  49,007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7,1040</w:t>
        <w:tab/>
        <w:tab/>
        <w:t xml:space="preserve">  48,764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7,7396</w:t>
        <w:tab/>
        <w:tab/>
        <w:t xml:space="preserve">  39,145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27,2007</w:t>
        <w:tab/>
        <w:tab/>
        <w:t>233,933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60,0000</w:t>
        <w:tab/>
        <w:tab/>
        <w:t>370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52,2200</w:t>
        <w:tab/>
        <w:tab/>
        <w:t>362,05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42,3033</w:t>
        <w:tab/>
        <w:tab/>
        <w:t>249,467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463</w:t>
        <w:tab/>
        <w:tab/>
        <w:t xml:space="preserve">    0,054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62,6400</w:t>
        <w:tab/>
        <w:tab/>
        <w:t>579,01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4815</w:t>
        <w:tab/>
        <w:tab/>
        <w:t xml:space="preserve">    0,527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2,8900</w:t>
        <w:tab/>
        <w:tab/>
        <w:t xml:space="preserve">  16,76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>112,8130</w:t>
        <w:tab/>
        <w:tab/>
        <w:t>127,24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3,0048</w:t>
        <w:tab/>
        <w:tab/>
        <w:t xml:space="preserve">    3,0937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</w:t>
      </w:r>
      <w:r>
        <w:rPr>
          <w:rFonts w:cs="Arial" w:ascii="Arial" w:hAnsi="Arial"/>
          <w:b/>
          <w:sz w:val="18"/>
        </w:rPr>
        <w:t>465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28:00Z</dcterms:created>
  <dc:creator>SSN</dc:creator>
  <dc:description/>
  <dc:language>en-US</dc:language>
  <cp:lastModifiedBy>Barbara Berenstein</cp:lastModifiedBy>
  <cp:lastPrinted>2002-08-08T11:47:00Z</cp:lastPrinted>
  <dcterms:modified xsi:type="dcterms:W3CDTF">2002-08-09T16:28:00Z</dcterms:modified>
  <cp:revision>2</cp:revision>
  <dc:subject/>
  <dc:title>                                                              </dc:title>
</cp:coreProperties>
</file>