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63                       30/07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 19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en lo Criminal de Instrucción N° 10 – Secretaría N° 130 - Causa caratulada “ Legajo Patrimonial de Miguel Carlucci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el Juzgado Nacional en lo Criminal de Instrucción N° 10 – Secretaría N° 130 -, a cargo del Dr. Raúl Eduardo Irigoyen, Secretaría a: cargo de la Dra. Karina Mara Auletta, a fin de que las aseguradoras informen  si registran pólizas contratadas por MIGUEL CARLUCCI ( DNI 12.137.775 )  y SILVIA EUGENIA RIGONI DE CARLUCCI debiendo en tal caso informarse las sumas abonadas mensualmente por los nombrados por tal servici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º 10 – Secretaría N° 130 -, a cargo del Dr. Raúl Eduardo Irigoyen, Secretaría a cargo de la Dra. Karina Mara Auletta, sito en </w:t>
      </w:r>
      <w:r>
        <w:rPr>
          <w:rFonts w:cs="Arial" w:ascii="Arial" w:hAnsi="Arial"/>
          <w:b/>
          <w:sz w:val="22"/>
          <w:u w:val="single"/>
        </w:rPr>
        <w:t>Talcahuano 550, séptimo piso,  Oficina 7042, adelantándose por vía fax al N° 4371 –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 xml:space="preserve">CIRC. ANT. IDENT. Nº   </w:t>
      </w:r>
      <w:r>
        <w:rPr>
          <w:rFonts w:cs="Arial" w:ascii="Arial" w:hAnsi="Arial"/>
          <w:b/>
          <w:sz w:val="18"/>
        </w:rPr>
        <w:t>4650</w:t>
      </w:r>
      <w:r>
        <w:rPr>
          <w:rFonts w:cs="Arial" w:ascii="Arial" w:hAnsi="Arial"/>
          <w:sz w:val="1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835" w:bottom="1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7:11:00Z</dcterms:created>
  <dc:creator>MESA DE ENTRADAS</dc:creator>
  <dc:description/>
  <dc:language>en-US</dc:language>
  <cp:lastModifiedBy>Barbara Berenstein</cp:lastModifiedBy>
  <cp:lastPrinted>2002-07-30T17:44:00Z</cp:lastPrinted>
  <dcterms:modified xsi:type="dcterms:W3CDTF">2002-08-01T17:11:00Z</dcterms:modified>
  <cp:revision>2</cp:revision>
  <dc:subject/>
  <dc:title>                                                              </dc:title>
</cp:coreProperties>
</file>