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62                      30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 xml:space="preserve">Circular SSN JUR   18                                                                            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Tribunal en lo Criminal N° 2 de Mercedes - Causa caratulada “ Rutti, Leonardo y Ots. s/ Desobediencia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mite la presente, atento a lo solicitado por oficio ingresado en este Organismo librado por el Tribunal en lo Criminal N° 2 de Mercedes, a cargo del Dr. Busto Berrondo, Marfia y Larroque, a fin de que las aseguradoras informen : si el inmueble sito en Avenida Mitre N° 119 de Salto, se encuentra asegurado por el Sr. Evangelista José Omar (L.E. N° 4.996.575), en caso afirmativo, desde cuando y el monto asegurado; y si se ha cobrado prima alguna por el estrago que dio origen a la presente causa; como así también los que componen su mobiliario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l domicilio sito en</w:t>
      </w:r>
      <w:r>
        <w:rPr>
          <w:rFonts w:cs="Arial" w:ascii="Arial" w:hAnsi="Arial"/>
          <w:b/>
          <w:sz w:val="22"/>
          <w:u w:val="single"/>
        </w:rPr>
        <w:t xml:space="preserve"> Calle 17 N° 437 de la ciudad de Mercedes (B), adelantándose por vía fax al N° 02324 – 432927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 xml:space="preserve">CIRC. ANT. IDENT. Nº     </w:t>
      </w:r>
      <w:r>
        <w:rPr>
          <w:rFonts w:cs="Arial" w:ascii="Arial" w:hAnsi="Arial"/>
          <w:b/>
          <w:sz w:val="18"/>
        </w:rPr>
        <w:t>464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835" w:bottom="1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7:10:00Z</dcterms:created>
  <dc:creator>MESA DE ENTRADAS</dc:creator>
  <dc:description/>
  <dc:language>en-US</dc:language>
  <cp:lastModifiedBy>Barbara Berenstein</cp:lastModifiedBy>
  <cp:lastPrinted>2002-07-30T17:56:00Z</cp:lastPrinted>
  <dcterms:modified xsi:type="dcterms:W3CDTF">2002-08-01T17:10:00Z</dcterms:modified>
  <cp:revision>2</cp:revision>
  <dc:subject/>
  <dc:title>                                                              </dc:title>
</cp:coreProperties>
</file>