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02001  FREDDI, PABLO GABRIEL                              DU 12.953.3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03559  TEMOLI, LUIS ENRIQUE                               DU 05.266.1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19065  ACOSTA, ELIDA OLGA                                 DU 00.986.8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37245  SANTILLAN, HECTOR HUGO                             DU 10.172.2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5558  GARAY, GLADYS ELVIRA                               DU 05.272.2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2531  DELLA VEDOVA, VERONICA ANALIA                      DU 24.385.74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3598  MOIX, GERMAN ANDRES                                DU 23.329.60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443  FOSSATI, MARCELO FABIAN                            DU 21.707.1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4  SORIANO, LAURA KARINA                              DU 21.553.1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5  ROMERO, PATRICIA MABEL                             DU 14.981.9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6  ROCHETTI, ROBERTO GABRIEL                          DU 22.776.84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7  BA¥A, GRACIELA                                     DU 13.926.3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8  MAUTONE, PATRICIA STELLA                           DU 13.463.7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49  ADOUE, EDUARDO CARLOS                              LE 07.961.7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50  MALDONADO, ADOLFO ANIBAL                           DU 16.378.3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51  ARTANA, CAROLINA ROSA                              DU 14.121.65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452  CANNIZZO, JORGE BENEDICTO                          LE 08.337.727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453  DEL CARRETTO, LETICIA MARIA                        DU 18.285.3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54  ENGHEL, CARLOS MARCELO TORCUATO                    DU 08.432.4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55  CARADONNA, HILDA MABEL                             DU 23.532.6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56  MAGNELLI, ROSA ANA                                 DU 16.678.5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57  TANGREDI, CARLOS RUBEN                             DU 13.022.2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58  ANDIA, RAUL                                        DU 21.933.84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459  BONSERVIZI, DANIEL OSCAR                           DU 20.499.56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460  BARAGLIA, ROBERTO DIEGO                            DU 21.113.7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1  RICCIO CHUENG, GIULIANA SUYIN                      DU 18.709.3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2  ARAUJO, LIDIA CLOTILDE                             DU 11.734.9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3  MARINO, JAVIER ALEXIS                              DU 25.038.5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4  TORANZOS, MYRIAM MABEL                             DU 26.701.2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5  WAGNER, ETEL CRISTINA                              DU 24.342.8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6  ZULIANI, ADRIANA NOEMI                             DU 20.073.0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7  PETRUK DE NAUMANN, NANCY GABRIELA                  DU 29.552.4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8  MARELLO, CARLOS FRANCISCO                          LE 04.357.3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69  DELLAFORTUNA, LUIS ALBERTO                         DU 13.104.46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0  CORRAL, SERGIO AUGUSTO                             DU 13.737.7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1  DIAZ, MARIA ESTHER                                 DU 12.022.33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2  D'ERAMO, MARIANA ANDREA                            DU 20.946.1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3  HERNANDEZ, ARIEL EDUARDO                           DU 24.041.5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4  CAVIEDES, JULIO MOISES                             DU 14.518.2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5  ACOSTA, ELENA ANALIA                               DU 20.348.8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6  PERTINE, LUIS ANTONIO                              DU 10.129.4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7  BUONANDUCI, HUGO JAVIER                            DU 27.170.4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8  IRACE, VALERIA EVA                                 DU 28.509.9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79  GOMEZ, JUAN CARLOS                                 DU 17.302.9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0  MENDIETA, YAMIL ANDRES                             DU 23.093.0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1  CORDOBA, CARLOS ALFREDO                            DU 12.449.7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2  GEMIN, GUSTAVO HECTOR                              DU 17.274.6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3  OLIVERA, OSVALDO RUBEN                             DU 12.481.1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4  MERLINO, ANDRES HERNAN                             DU 25.153.7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5  BALLESTEROS, RODOLFO WASHINGTON                    DU 04.402.092</w:t>
      </w:r>
      <w:r>
        <w:br w:type="page"/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6  BARDONE, CESAR ALBERTO                             DU 13.260.6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7  BAQUEIRO, KARINA GABRIELA                          DU 21.836.6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8  CORTES, LEONARDO HORACIO                           DU 25.838.4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89  ZINGONI, NICOLAS RICARDO                           DU 25.694.9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0  BERDINI, NORBERTO JOSE                             DU 07.650.1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1  BONOMELLI, MIRTA RAQUEL                            DU 14.852.6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2  SORIA, GRISELDA VALERIA                            DU 24.453.1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3  GONZALEZ, VANESA ELIANA                            DU 26.704.5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4  CLAEYS, ARIEL ADOLFO                               DU 26.073.8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5  CARAMUTO, DAMIAN DARIO                             DU 23.164.7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6  ALEART, MARISA                                     DU 26.356.1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7  MENINI, NATALIA PAULA                              DU 25.061.8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498  DELFINO, CLAUDIA GUADALUPE                         DU 21.720.86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499  BOSNIC, MARTIN EZEQUIEL                            DU 24.406.70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500  FIGUEROA, RICARDO HECTOR                           DU 11.594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01  VILLANUEVA, FERNANDO EZEQUIEL                      DU 28.029.1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02  GIMMELLI, JOSE                                     LE 04.381.4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03  QUIJANO, LIDIA LUCIA                               DU 05.640.7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04  CAPALBO, ADRIANA VERONICA                          DU 24.708.6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05  ZAMUDIO, ADRIANA ROSA                              DU 13.348.0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06  DIAZ, GABRIEL FRANCISCO                            DU 23.569.10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057507  LUCERO,CHRISTIAN JORGE                             DU 22.655.54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rFonts w:eastAsia="MS Mincho;ＭＳ 明朝"/>
          <w:sz w:val="16"/>
        </w:rPr>
        <w:t>057508  LAGARDE, MARCELO GABRIEL                           DU 29.017.1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09  CABEIRO, PABLO HERNAN                              DU 27.649.4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0  BARRIONUEVO,SAMANTA GIMENA NATALIA                 DU 29.573.0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1  VOLPE, RICARDO SERGIO                              DU 16.305.6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2  DE BELLA, DANIELA MABEL                            DU 18.622.8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3  LAFFITTE, FAUSTINO                                 DU 25.402.1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4  BONAFE, HECTOR GABRIEL                             DU 16.904.6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5  DIAZ, SUSANA GRACIELA                              DU 14.515.6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6  CHAVEZ, SERGIO RICARDO                             DU 21.327.3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7  TENAGLIA DE GONZALEZ, SONIA                        LC 05.902.78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8  TERZOLI, CECILIA DELIA                             DU 21.954.2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19  GODOY, PAULA ANDREA                                DU 21.762.9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0  POBLET MACHADO, MARIANO ANDRES                     DU 28.589.1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1  PAGLIA, MIGUEL ANGEL                               DU 18.118.1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2  MARTINEZ GARCIA, CARMEN CONSUELO                   DU 12.137.2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3  INFANTE, SILVIA RAQUEL                             DU 13.909.2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4  SARMIENTO, ANA ROMINA                              DU 27.584.3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5  GARCIA, MONICA DANIELA                             DU 92.445.9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6  DINUCCI, EMANUEL                                   DU 25.997.2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7  DONADIO, CLAUDIA ADRIANA                           DU 20.006.9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8  CANTO, HORACIO EDUARDO                             DU 10.110.6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29  PINTO FALCONE, MARIA EUGENIA                       DU 16.765.8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0  CORN, GUSTAVO DAMIAN                               DU 21.729.6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1  ACOSTA, JOSE CRISTINO                              DU 12.852.2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2  MALEPLATE, JUAN CARLOS                             LE 08.549.579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sz w:val="16"/>
        </w:rPr>
        <w:t xml:space="preserve">       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ANEXO 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01626  GASTALDI, EVANGELINA LUISA ROSA                    DU 11.533.1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10624  CACHON, HECTOR LUIS                                DU 10.659.8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26641  MOCCERO, JUAN CARLOS                               LE 05.373.0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30906  PALLAS, PATRICIA GLADIS                            DU 16.030.8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6171  ACCOMAZZO, ANTONIO FELIX                           DU 14.295.8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49618  BORONI, OSCAR ALBERTO                              DU 16.801.9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3006  SCHOCRON, GABRIEL ANIBAL                           DU 25.482.1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3267  CHIARI, WALTER ESTEBAN                             DU 20.776.24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3  DUCART, GABRIEL RAUL                               DU 23.295.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4  GOMEZ, JORGE ANTONIO                               DU 17.383.1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5  ESPINOSA, MARIO RAUL                               DU 13.947.7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6  DENK, PEDRO JAVIER                                 DU 16.019.9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7  PAREDES, RAMON DOMINGO                             DU 10.212.9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8  BOGLIONE, JUAN SEBASTIAN                           DU 27.062.4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39  CASAS, LUIS DANIEL                                 DU 12.743.7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0  SCOTTA, FLAVIO IVAN                                DU 23.280.1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1  CABALEIRO, JOSE ALFREDO                            DU 26.182.5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2  BELOS, RICARDO TOMAS                               DU 12.072.1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3  WENNER, RAUL ALBERTO                               LE 08.010.8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4  CALIGOLI, PABLO DANIEL                             DU 23.247.2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5  MELIAN, PABLO HECTOR                               DU 16.673.70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6  SORIA, ADRIANA PATRICIA                            DU 17.318.3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7  CASEMAYOR, ANDREA MARTA                            DU 16.174.5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8  BROCARDO, PATRICIO BERNARDO                        DU 07.798.3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49  STEVANI, JULIO ANGEL                               LE 05.067.5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0  RODRIGUEZ, PIO ALCIDES                             DU 12.948.9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1  GONZALO, JOSE LUIS                                 DU 24.499.6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2  HOBRECHT, BERNARDO GUILLERMO                       DU 14.958.1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3  EFFENBERGER, SIGFRIDO LUIS                         LE 04.592.6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4  PRATTI DE REARTES, GRACIELA MIRTA                  DU 11.827.8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5  FERRERAS, SANTIAGO PEDRO                           DU 23.492.3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6  LACHA, MARCELO GABRIEL                             DU 20.673.7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7  GIULIANO, CLAUDIO GERMAN                           DU 21.434.0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8  NOU, EDGARDO FABIAN                                DU 22.540.0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59  OTTAVIANO DE ARESE, ANALIA KATHERINE               DU 13.889.2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0  GIOVAGNOLI, SANTIAGO                               DU 26.418.5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1  SEJAS, SERGIO JESUS                                DU 20.195.9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2  AGUILERA, MARIA GRISELDA                           DU 21.796.0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3  GIACOBBE, MARCELO PEDRO                            DU 17.716.2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057564  MIRANDA, ROBERTO OMAR                              DU 14.144.916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</w:rPr>
        <w:t xml:space="preserve">    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rFonts w:eastAsia="MS Mincho;ＭＳ 明朝"/>
          <w:sz w:val="16"/>
        </w:rPr>
        <w:t>ANEXO III- RESOLUCION NRO.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1317  SANTONE, SERGIO ANDRES                             DU 24.536.2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0  HIPOLITO, GABRIELA VERONICA                        DU 23.184.7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1  MONTA¥EZ, FERNANDO CLEMENTE                        DU 04.395.1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2  GAUNA, GLORIA NOEMI                                DU 12.945.3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3  GANLY, ARTURO FRANCISCO                            DU 10.456.2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4  ALCETEGARAY, EDGARDO DANIEL                        DU 18.515.9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5  BRACONI, MARCELO IGNACIO                           DU 18.413.2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6  GUERRA, RODOLFO                                    DU 14.476.5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7  THOMPSON, PATRICIA MONICA                          DU 16.531.6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502128  BARILE, OMAR ORLANDO                               DU 12.255.253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  <w:lang w:val="en-US"/>
        </w:rPr>
        <w:t>502129  ASHE, JOHN JOSEPH                                  DU 92.822.696</w:t>
      </w:r>
    </w:p>
    <w:p>
      <w:pPr>
        <w:pStyle w:val="Textosinformato"/>
        <w:rPr>
          <w:rFonts w:eastAsia="MS Mincho;ＭＳ 明朝"/>
        </w:rPr>
      </w:pPr>
      <w:r>
        <w:rPr>
          <w:rFonts w:eastAsia="Courier New"/>
          <w:sz w:val="16"/>
          <w:lang w:val="en-US"/>
        </w:rPr>
        <w:t xml:space="preserve">  </w:t>
      </w:r>
    </w:p>
    <w:p>
      <w:pPr>
        <w:pStyle w:val="Textosinformato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Textosinformato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85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4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4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ju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20:00Z</dcterms:created>
  <dc:creator>Barbara Berenstein</dc:creator>
  <dc:description/>
  <dc:language>en-US</dc:language>
  <cp:lastModifiedBy>Barbara Berenstein</cp:lastModifiedBy>
  <cp:lastPrinted>2002-07-25T17:33:00Z</cp:lastPrinted>
  <dcterms:modified xsi:type="dcterms:W3CDTF">2002-07-26T19:28:00Z</dcterms:modified>
  <cp:revision>1</cp:revision>
  <dc:subject/>
  <dc:title>                                                              </dc:title>
</cp:coreProperties>
</file>