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 56                      24/07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 16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Juzgado Nacional en lo Criminal de Instrucción N° 10 – Secretaría N° 130 - Causa caratulada “ Legajo Patrimonial de Roberto Raúl Althabe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/>
      </w:pPr>
      <w:r>
        <w:rPr/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oindependiente2"/>
        <w:rPr/>
      </w:pPr>
      <w:r>
        <w:rPr/>
        <w:t>Se remite la presente, atento a lo solicitado por oficio ingresado en este Organismo librado por el Juzgado Nacional en lo Criminal de Instrucción N° 10 – Secretaría N° 130 -, a cargo del Dr. Raúl Eduardo Irigoyen, Secretaría a cargo de la Dra. Karina Mara Auletta, a fin de que las aseguradoras informen:  si registran o registraron pólizas contratadas a favor de Roberto Raúl Althabe (C.I. 5.123.148)  y/o Ricarda Zalazar (LC 4.654.514) debiendo en tal caso indicarse en que concepto fueron contratadas y las sumas abonadas mensualmente por dichos seguros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l Juzgado Nacional en lo Criminal de Instrucción N° 10 – Secretaría N° 130 -, a cargo del Dr. Raul Eduardo Irigoyen, Secretaría a cargo de la Dra. Karina Mara Auletta, sito en </w:t>
      </w:r>
      <w:r>
        <w:rPr>
          <w:rFonts w:cs="Arial" w:ascii="Arial" w:hAnsi="Arial"/>
          <w:b/>
          <w:sz w:val="22"/>
          <w:u w:val="single"/>
        </w:rPr>
        <w:t>Talcahuano 550, séptimo piso,  Oficina 7042, adelantándose por vía fax al N° 4371 – 8328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rPr/>
      </w:pPr>
      <w:r>
        <w:rPr>
          <w:rFonts w:eastAsia="Arial" w:cs="Arial" w:ascii="Arial" w:hAnsi="Arial"/>
          <w:sz w:val="18"/>
          <w:lang w:val="es-AR"/>
        </w:rPr>
        <w:t xml:space="preserve">  </w:t>
      </w:r>
      <w:r>
        <w:rPr>
          <w:rFonts w:cs="Arial" w:ascii="Arial" w:hAnsi="Arial"/>
          <w:lang w:val="es-AR"/>
        </w:rPr>
        <w:t>Dr. Carlos A. Gallo</w:t>
      </w:r>
    </w:p>
    <w:p>
      <w:pPr>
        <w:pStyle w:val="TextBody"/>
        <w:tabs>
          <w:tab w:val="clear" w:pos="708"/>
          <w:tab w:val="left" w:pos="3969" w:leader="none"/>
        </w:tabs>
        <w:ind w:left="3969" w:right="396" w:hanging="0"/>
        <w:jc w:val="center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  <w:t>a/c Superintendencia de Seguros de la Nación Dto. 1587/9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. </w:t>
      </w:r>
      <w:r>
        <w:rPr>
          <w:rFonts w:cs="Arial" w:ascii="Arial" w:hAnsi="Arial"/>
          <w:sz w:val="18"/>
        </w:rPr>
        <w:t xml:space="preserve">CIRC. ANT. IDENT. Nº     </w:t>
      </w:r>
      <w:r>
        <w:rPr>
          <w:rFonts w:cs="Arial" w:ascii="Arial" w:hAnsi="Arial"/>
          <w:b/>
          <w:sz w:val="18"/>
        </w:rPr>
        <w:t>4643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12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6:23:00Z</dcterms:created>
  <dc:creator>MESA DE ENTRADAS</dc:creator>
  <dc:description/>
  <dc:language>en-US</dc:language>
  <cp:lastModifiedBy>Barbara Berenstein</cp:lastModifiedBy>
  <cp:lastPrinted>2002-07-23T19:23:00Z</cp:lastPrinted>
  <dcterms:modified xsi:type="dcterms:W3CDTF">2002-07-24T16:23:00Z</dcterms:modified>
  <cp:revision>2</cp:revision>
  <dc:subject/>
  <dc:title>                                                              </dc:title>
</cp:coreProperties>
</file>