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 xml:space="preserve">COMUNICACIÓN SSN 55  </w:t>
        <w:tab/>
        <w:t>23/07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15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Nacional en lo Criminal de Instrucción n° 10 – Secretaría n° 130 - Causa caratulada “ Legajo Patrimonial de Jorge Arturo Argüello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Se remite la presente, atento a lo solicitado por oficio ingresado en este Organismo librado por el Juzgado Nacional en lo Criminal de Instrucción n° 10 – Secretaría n° 130 -, a cargo del Dr. Raul Eduardo Irigoyen, Secretaría a cargo del Dr. Daniel Antonio Petrone, a fin de que las aseguradoras informen : si </w:t>
      </w:r>
      <w:r>
        <w:rPr>
          <w:rFonts w:cs="Arial" w:ascii="Arial" w:hAnsi="Arial"/>
          <w:b/>
          <w:sz w:val="22"/>
          <w:u w:val="single"/>
        </w:rPr>
        <w:t>registran 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registraron</w:t>
      </w:r>
      <w:r>
        <w:rPr>
          <w:rFonts w:cs="Arial" w:ascii="Arial" w:hAnsi="Arial"/>
          <w:b/>
          <w:sz w:val="22"/>
        </w:rPr>
        <w:t xml:space="preserve"> pólizas contratadas por JORGE MARTIN ARTURO ARGUELLO (CI 8.385.604) y/o MARCELA LAURA MILLAN (D.N.I. 13.214.526) respectivamente, en que concepto, montos y se indique sumas y fechas de pago de cada cuota mensual desde su inicio hasta su cancelación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Nacional en lo Criminal de Instrucción n° 10 – Secretaría n° 130 -, a cargo del Dr. Raúl Eduardo Irigoyen, Secretaría a cargo del Dr. Daniel Antonio Petrone, sito en </w:t>
      </w:r>
      <w:r>
        <w:rPr>
          <w:rFonts w:cs="Arial" w:ascii="Arial" w:hAnsi="Arial"/>
          <w:b/>
          <w:sz w:val="22"/>
          <w:u w:val="single"/>
        </w:rPr>
        <w:t>Talcahuano 550, séptimo piso,  Oficina 7042, adelantándose por vía fax al n° 4371 –8328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lang w:val="es-AR"/>
        </w:rPr>
        <w:t>Dr. Carlos A. Gallo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A/C Superintendencia de Seguros de la Nación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Dto. 1587/96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4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835" w:bottom="1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22:00Z</dcterms:created>
  <dc:creator>MESA DE ENTRADAS</dc:creator>
  <dc:description/>
  <dc:language>en-US</dc:language>
  <cp:lastModifiedBy>Barbara Berenstein</cp:lastModifiedBy>
  <cp:lastPrinted>2002-07-24T11:56:00Z</cp:lastPrinted>
  <dcterms:modified xsi:type="dcterms:W3CDTF">2002-07-24T16:22:00Z</dcterms:modified>
  <cp:revision>2</cp:revision>
  <dc:subject/>
  <dc:title>                                                              </dc:title>
</cp:coreProperties>
</file>