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53</w:t>
        <w:tab/>
        <w:t>19/07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15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Información a suministrar a este Organismo por las entidades sujetas a su control, respecto a quienes ejercen la custodia de documentos representativos de sus inversiones</w:t>
      </w:r>
      <w:r>
        <w:rPr>
          <w:rFonts w:cs="Arial" w:ascii="Arial" w:hAnsi="Arial"/>
          <w:b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 a fin de poner en su conocimiento que, en caso que esa aseguradora -en el marco de lo instituido por Decreto N° 1387/2001 del Poder Ejecutivo Nacional- hubiera concertado operaciones de canje de Títulos de la Deuda Pública por Préstamos Garantizados a través de una entidad bancaria distinta a la designada como custodia conforme lo normado por el artículo 8° de la Resolución N° 28496; deberá instruir a la entidad que efectuara el referido canje para que remita directamente, a esta Superintendencia de Seguros de la Nación, la información a que se refiere el artículo 5° de la precitada Resolución, dentro de los diez (10) días corridos del cierre de cada mes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464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41:00Z</dcterms:created>
  <dc:creator>SSN</dc:creator>
  <dc:description/>
  <dc:language>en-US</dc:language>
  <cp:lastModifiedBy>Barbara Berenstein</cp:lastModifiedBy>
  <cp:lastPrinted>2002-07-19T14:45:00Z</cp:lastPrinted>
  <dcterms:modified xsi:type="dcterms:W3CDTF">2002-07-22T15:41:00Z</dcterms:modified>
  <cp:revision>2</cp:revision>
  <dc:subject/>
  <dc:title>                                                              </dc:title>
</cp:coreProperties>
</file>