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  51                      16/07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14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Juzgado en lo Correccional N° 2 – Dr. Lardit – Causa ” Alarcon Andrés – Linares, y Ots. / Robo Calificado...”.Expte. 2493/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Se remite la presente, atento a lo solicitado por oficio ingresado en este Organismo librado por el Juzgado Correccional N° 2 de Neuquen, a fin de que las aseguradoras informen: si la propiedad inmueble sita en San Martín  1299 de la Ciudad de Neuquen, donde habita RICARDO DANIEL VITALE,  D.N.I. N° 10.660.522 tiene algún tipo de cobertura de seguros, en su caso indique el alcance de lo asegurado, monto, fecha del contrato y compañía tomadora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l Juzgado Correccional N° 2, a cargo del Dr.Carlos A. Lardit, Secretaría a cargo de la Dra. Ambar S. Rossi, sito en J. B. Justo 434, de la Ciudad de Neuquen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ind w:firstLine="170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 xml:space="preserve">CIRC. ANT. IDENT. Nº   </w:t>
      </w:r>
      <w:r>
        <w:rPr>
          <w:rFonts w:cs="Arial" w:ascii="Arial" w:hAnsi="Arial"/>
          <w:b/>
          <w:sz w:val="18"/>
        </w:rPr>
        <w:t>4638</w:t>
      </w:r>
      <w:r>
        <w:rPr>
          <w:rFonts w:cs="Arial" w:ascii="Arial" w:hAnsi="Arial"/>
          <w:sz w:val="1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988" w:bottom="2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9:25:00Z</dcterms:created>
  <dc:creator>MESA DE ENTRADAS</dc:creator>
  <dc:description/>
  <dc:language>en-US</dc:language>
  <cp:lastModifiedBy>Barbara Berenstein</cp:lastModifiedBy>
  <cp:lastPrinted>2002-07-16T15:27:00Z</cp:lastPrinted>
  <dcterms:modified xsi:type="dcterms:W3CDTF">2002-07-17T19:25:00Z</dcterms:modified>
  <cp:revision>2</cp:revision>
  <dc:subject/>
  <dc:title>                                                              </dc:title>
</cp:coreProperties>
</file>