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49</w:t>
        <w:tab/>
        <w:t>08/07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SIC 13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b/>
          <w:color w:val="000000"/>
          <w:sz w:val="22"/>
        </w:rPr>
        <w:t>Tasas pasivas derivadas del Comunicado N° 14290 del Banco Central de la República Argentina, aplicables a informaciones al 30/06/200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Tengo el agrado de dirigirme a usted a fin de poner en su conocimiento los coeficientes que surgen de la tasa pasiva del Comunicado N° 14290 del Banco Central de la República Argentina, aplicables a informaciones correspondientes al 30 de junio de 2002, a los efectos previstos en el punto 39.5.1.4.2. del Reglamento General de la Actividad Aseguradora. </w:t>
      </w:r>
    </w:p>
    <w:p>
      <w:pPr>
        <w:pStyle w:val="TextBody"/>
        <w:ind w:firstLine="567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"/>
        <w:gridCol w:w="895"/>
        <w:gridCol w:w="83"/>
        <w:gridCol w:w="6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41"/>
      </w:tblGrid>
      <w:tr>
        <w:trPr>
          <w:trHeight w:val="245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4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S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2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33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er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06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31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54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33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75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76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87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99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09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23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903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eb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81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07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44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21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66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685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805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91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01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17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888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z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60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89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36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085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57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61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742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84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95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12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865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bril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99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392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72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27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87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492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53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67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77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88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01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787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ayo 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690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317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57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17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67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412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46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606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71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82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91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557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ni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626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95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42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07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522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336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396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53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64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74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82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215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lio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84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77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29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97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40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26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32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470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56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68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72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gos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38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570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13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866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28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186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25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40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49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621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54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510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36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000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760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17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09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18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32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41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55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38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ct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832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215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89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66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7072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01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122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230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34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48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1239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ov. </w:t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-739" w:right="-7826" w:hanging="0"/>
              <w:rPr>
                <w:color w:val="000000"/>
                <w:sz w:val="16"/>
              </w:rPr>
            </w:pPr>
            <w:r>
              <w:rPr>
                <w:rFonts w:eastAsia="Arial Narrow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2,3653    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582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927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77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55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969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93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04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151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25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407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4" w:leader="none"/>
              </w:tabs>
              <w:autoSpaceDE w:val="false"/>
              <w:ind w:right="25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61</w:t>
            </w:r>
            <w:r>
              <w:rPr>
                <w:rFonts w:cs="Arial" w:ascii="Arial" w:hAnsi="Arial"/>
                <w:color w:val="000000"/>
                <w:sz w:val="16"/>
                <w:bdr w:val="single" w:sz="4" w:space="0" w:color="000000"/>
              </w:rPr>
              <w:t xml:space="preserve"> </w:t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c.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4348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,1640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9665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8455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6866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5853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964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4076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3176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2322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,0935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olor w:val="000000"/>
                <w:sz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</w:rPr>
            </w:r>
          </w:p>
        </w:tc>
      </w:tr>
    </w:tbl>
    <w:p>
      <w:pPr>
        <w:pStyle w:val="TextBodyIndent"/>
        <w:rPr>
          <w:lang w:val="es-ES"/>
        </w:rPr>
      </w:pPr>
      <w:r>
        <w:rPr>
          <w:lang w:val="es-ES"/>
        </w:rPr>
        <w:t>Saludo a usted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</w:t>
      </w:r>
      <w:r>
        <w:rPr>
          <w:rFonts w:cs="Arial" w:ascii="Arial" w:hAnsi="Arial"/>
          <w:sz w:val="18"/>
        </w:rPr>
        <w:t xml:space="preserve"> CIRC. ANT. IDENT. Nº  4636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9:03:00Z</dcterms:created>
  <dc:creator>SSN</dc:creator>
  <dc:description/>
  <dc:language>en-US</dc:language>
  <cp:lastModifiedBy>Barbara Berenstein</cp:lastModifiedBy>
  <cp:lastPrinted>2002-07-04T15:55:00Z</cp:lastPrinted>
  <dcterms:modified xsi:type="dcterms:W3CDTF">2002-07-08T19:03:00Z</dcterms:modified>
  <cp:revision>2</cp:revision>
  <dc:subject/>
  <dc:title>                                                              </dc:title>
</cp:coreProperties>
</file>