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48</w:t>
        <w:tab/>
        <w:t>08/07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12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Tipos de cambio aplicables a informaciones correspondientes al 30 de junio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0 de junio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708" w:firstLine="708"/>
        <w:rPr>
          <w:b/>
          <w:b/>
        </w:rPr>
      </w:pPr>
      <w:r>
        <w:rPr>
          <w:b/>
        </w:rPr>
        <w:t>M O N E D A</w:t>
        <w:tab/>
        <w:tab/>
        <w:tab/>
        <w:t xml:space="preserve">    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DANESAS </w:t>
        <w:tab/>
        <w:tab/>
        <w:tab/>
        <w:t xml:space="preserve">  49,2422</w:t>
        <w:tab/>
        <w:tab/>
        <w:t xml:space="preserve">  50,942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NORUEGAS </w:t>
        <w:tab/>
        <w:tab/>
        <w:tab/>
        <w:t xml:space="preserve">  49,2271</w:t>
        <w:tab/>
        <w:tab/>
        <w:t xml:space="preserve">  50,919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CORONAS  SUECAS </w:t>
        <w:tab/>
        <w:tab/>
        <w:tab/>
        <w:t xml:space="preserve">  40,2926</w:t>
        <w:tab/>
        <w:tab/>
        <w:t xml:space="preserve">  41,750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CANADIENSES </w:t>
        <w:tab/>
        <w:tab/>
        <w:tab/>
        <w:t>244,5865</w:t>
        <w:tab/>
        <w:tab/>
        <w:t>251,638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DOLARES  ESTADOUNIDENSES </w:t>
        <w:tab/>
        <w:tab/>
        <w:t>370,0000</w:t>
        <w:tab/>
        <w:tab/>
        <w:t>380,0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>EURO</w:t>
        <w:tab/>
        <w:tab/>
        <w:tab/>
        <w:tab/>
        <w:tab/>
        <w:tab/>
        <w:t>366,3700</w:t>
        <w:tab/>
        <w:tab/>
        <w:t>376,31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FRANCOS  SUIZOS </w:t>
        <w:tab/>
        <w:tab/>
        <w:tab/>
        <w:tab/>
        <w:t>249,2521</w:t>
        <w:tab/>
        <w:tab/>
        <w:t>256,434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GUARANIES </w:t>
        <w:tab/>
        <w:tab/>
        <w:tab/>
        <w:tab/>
        <w:tab/>
        <w:t xml:space="preserve">    0,0630</w:t>
        <w:tab/>
        <w:tab/>
        <w:t xml:space="preserve">    0,069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LIBRAS  ESTERLINAS </w:t>
        <w:tab/>
        <w:tab/>
        <w:tab/>
        <w:t>565,6900</w:t>
        <w:tab/>
        <w:tab/>
        <w:t>581,74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CHILENOS </w:t>
        <w:tab/>
        <w:tab/>
        <w:tab/>
        <w:tab/>
        <w:t xml:space="preserve">    0,5180</w:t>
        <w:tab/>
        <w:tab/>
        <w:t xml:space="preserve">    0,568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PESOS  URUGUAYOS </w:t>
        <w:tab/>
        <w:tab/>
        <w:tab/>
        <w:t xml:space="preserve">  16,5300</w:t>
        <w:tab/>
        <w:tab/>
        <w:t xml:space="preserve">  21,82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REALES </w:t>
        <w:tab/>
        <w:tab/>
        <w:tab/>
        <w:tab/>
        <w:tab/>
        <w:t>126,6680</w:t>
        <w:tab/>
        <w:tab/>
        <w:t>151,153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  <w:tab/>
        <w:t xml:space="preserve">YENES </w:t>
        <w:tab/>
        <w:tab/>
        <w:tab/>
        <w:tab/>
        <w:tab/>
        <w:t xml:space="preserve">    3,0885</w:t>
        <w:tab/>
        <w:tab/>
        <w:t xml:space="preserve">    3,1767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4635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9:02:00Z</dcterms:created>
  <dc:creator>SSN</dc:creator>
  <dc:description/>
  <dc:language>en-US</dc:language>
  <cp:lastModifiedBy>Barbara Berenstein</cp:lastModifiedBy>
  <cp:lastPrinted>2002-07-04T15:50:00Z</cp:lastPrinted>
  <dcterms:modified xsi:type="dcterms:W3CDTF">2002-07-08T19:02:00Z</dcterms:modified>
  <cp:revision>2</cp:revision>
  <dc:subject/>
  <dc:title>                                                              </dc:title>
</cp:coreProperties>
</file>