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 xml:space="preserve">COMUNICACIÓN SSN 45 </w:t>
        <w:tab/>
        <w:t>03/07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13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Delegación Departamental de Investigaciones Mar del Plata - Causa 1556 caratulada " Moreyra, Diego Armando – Priasco Marcelo Juan Carlos -  Homicidio Calificado e/o  Robo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e remite la presente, atento a lo solicitado por oficio ingresado en este Organismo librado por la Delegación Departamental de Investigaciones de Mar del Plata, a cargo del Comisario Lujan Antonio Centurión, en la Causa n° 1556, caratulada: “Moreyra, Diego Armando – Priasco, Marcelo Juan – Homicidio Calificado en ocasión de Robo”, con intervención de la U.F.I. n° 5 a cargo del Dr. Aldo Carnevale / Dr. Pablo Viñas del Dto. Judicial de Mar del Plata, a fin de que las aseguradoras informen: si los ciudadanos que a continuación se detallan poseyeron Pólizas registradas a su nombre, en caso afirmativo, indiquen, tipo de vehículo y vigencia de las mismas : 1)MOREYRA, Diego Armando – DNI n° 28.204.679 – 2)PRIASCO, Marcelo Juan Carlos – DNI n° : 27.283.592 – 3)PALOMINO, Fernando Ariel – DNI n° : 27.263.464 –4)CATELLAN, Carlos Marcelo – DNI n° : 22.313.637 –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</w:rPr>
        <w:t>5)MASCARO, Oscar Ariel – DNI n° 25.463.288 –6)PARISOTTI, Leonardo Miguel – DNI n°  24.914.953.</w:t>
      </w:r>
    </w:p>
    <w:p>
      <w:pPr>
        <w:pStyle w:val="Textoindependienteprimerasangra"/>
        <w:ind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Se requiere que la información solicitada sea remitida a la Delegación Departamental de Investigaciones de Mar del Plata, a cargo del Crio. Lujan Antonio Centurión, sito en calle Tucumán n° 2852 de Mar del Plata</w:t>
      </w:r>
      <w:r>
        <w:rPr>
          <w:rFonts w:cs="Arial" w:ascii="Arial" w:hAnsi="Arial"/>
          <w:b/>
          <w:sz w:val="22"/>
          <w:u w:val="single"/>
        </w:rPr>
        <w:t>, adelantándose por vía fax al n° (0223) 494 – 1684 / 9848 / 9942, o bien a la U.F.I. n° 5 – Dr. Carnevale, Aldo / Dr. Viñas, Pablo – T.E.: (0223) 495-6666 – Dptal. MDP.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63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835" w:bottom="1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8:05:00Z</dcterms:created>
  <dc:creator>MESA DE ENTRADAS</dc:creator>
  <dc:description/>
  <dc:language>en-US</dc:language>
  <cp:lastModifiedBy>Barbara Berenstein</cp:lastModifiedBy>
  <cp:lastPrinted>2002-06-18T13:48:00Z</cp:lastPrinted>
  <dcterms:modified xsi:type="dcterms:W3CDTF">2002-07-10T18:05:00Z</dcterms:modified>
  <cp:revision>2</cp:revision>
  <dc:subject/>
  <dc:title>                                                              </dc:title>
</cp:coreProperties>
</file>