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44                        03/07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12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informe Delegación Departamental de Investigaciones Mar del Plata - Causa 53437 caratulada "Camiña Gabriel y Ots. /Secuestro Extorsión – Robo Calificado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A las entidades aseguradoras: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 remite la presente, atento a lo solicitado por oficio ingresado en este Organismo librado por la Delegación Departamental de Investigaciones de Mar del Plata, a cargo del Comisario Lujan Antonio Centurión, en la Causa n° 53437, a fin de que las aseguradoras informen: en que compañía de seguros se halla asegurado el AUTOMOVIL marca PEUGEOT modelo 406 SV 2.0 - N° PATENTE CCC-860- n° Motor : 10HJV73006495 – n° chasis : VF38BRGXE80299089 –Titular :  SEVEL ARGENTINA S.A. – Documento:  Soc. N4553L95 – Domicilio: Av. Libertador 442. P.7 – C.P. 1001 – Cap. Fed. 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>Se requiere que la información solicitada sea remitida a la Delegación Departamental de Investigaciones de Mar del Plata, a cargo del Comisario Lujan Antonio Centurión, sito en calle Tucumán n° 2852 / 56 de Mar del Plata</w:t>
      </w:r>
      <w:r>
        <w:rPr>
          <w:rFonts w:cs="Arial" w:ascii="Arial" w:hAnsi="Arial"/>
          <w:b/>
          <w:sz w:val="22"/>
          <w:u w:val="single"/>
        </w:rPr>
        <w:t>, adelantándose por vía fax al n° (0223) 494 – 9848 / 494 – 9942 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. </w:t>
      </w:r>
      <w:r>
        <w:rPr>
          <w:rFonts w:cs="Arial" w:ascii="Arial" w:hAnsi="Arial"/>
          <w:sz w:val="18"/>
        </w:rPr>
        <w:t>CIRC. ANT. IDENT. Nº    463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835" w:bottom="1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6:36:00Z</dcterms:created>
  <dc:creator>MESA DE ENTRADAS</dc:creator>
  <dc:description/>
  <dc:language>en-US</dc:language>
  <cp:lastModifiedBy>Barbara Berenstein</cp:lastModifiedBy>
  <cp:lastPrinted>2002-06-18T13:48:00Z</cp:lastPrinted>
  <dcterms:modified xsi:type="dcterms:W3CDTF">2002-07-10T16:36:00Z</dcterms:modified>
  <cp:revision>2</cp:revision>
  <dc:subject/>
  <dc:title>                                                              </dc:title>
</cp:coreProperties>
</file>