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8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La </w:t>
      </w:r>
      <w:r>
        <w:rPr>
          <w:rFonts w:cs="Helvetica" w:ascii="Helvetica" w:hAnsi="Helvetica"/>
          <w:i/>
          <w:sz w:val="24"/>
          <w:szCs w:val="24"/>
        </w:rPr>
        <w:t>Superintendencia de Seguros de la Nación</w:t>
      </w:r>
      <w:r>
        <w:rPr>
          <w:rFonts w:cs="Helvetica" w:ascii="Helvetica" w:hAnsi="Helvetica"/>
          <w:sz w:val="24"/>
          <w:szCs w:val="24"/>
        </w:rPr>
        <w:t xml:space="preserve"> (SSN) es un organismo público descentralizado dependiente del MINISTERIO DE ECONOMIA Y OBRAS Y SERVICIOS PUBLICOS, cuya principal misión es el ¨control de todos los entes aseguradores¨, para lo cual fiscaliza la organización, el funcionamiento, la solvencia y la liquidación de las entidades aseguradoras, así como las actividades reaseguradoras y de los intermediarios/asesores de ambos niveles. La </w:t>
      </w:r>
      <w:r>
        <w:rPr>
          <w:rFonts w:cs="Helvetica" w:ascii="Helvetica" w:hAnsi="Helvetica"/>
          <w:i/>
          <w:sz w:val="24"/>
          <w:szCs w:val="24"/>
        </w:rPr>
        <w:t>Superintendencia de Seguros de la Nación</w:t>
      </w:r>
      <w:r>
        <w:rPr>
          <w:rFonts w:cs="Helvetica" w:ascii="Helvetica" w:hAnsi="Helvetica"/>
          <w:sz w:val="24"/>
          <w:szCs w:val="24"/>
        </w:rPr>
        <w:t xml:space="preserve"> comenzó a desarrollar sus funciones en el año 1938. El titular de la SSN es designado por el Poder Ejecutivo Nacional con el cargo de SUPERINTENDENTE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br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10:00Z</dcterms:created>
  <dc:creator>arodriguez</dc:creator>
  <dc:description/>
  <cp:keywords/>
  <dc:language>en-US</dc:language>
  <cp:lastModifiedBy>arodriguez</cp:lastModifiedBy>
  <dcterms:modified xsi:type="dcterms:W3CDTF">2006-06-08T16:49:00Z</dcterms:modified>
  <cp:revision>2</cp:revision>
  <dc:subject/>
  <dc:title>La Superintendencia de Seguros de la Nación (SSN) es un organismo público descentralizado dependiente del MINISTERIO DE ECONOMIA Y OBRAS Y SERVICIOS PUBLICOS, cuya principal misión es el ¨control de todos los entes aseguradores¨, para lo cual fiscaliza l</dc:title>
</cp:coreProperties>
</file>