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5.png" ContentType="image/pn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LA ECONOMIA DURANTE 2002</w:t>
      </w:r>
    </w:p>
    <w:p>
      <w:pPr>
        <w:pStyle w:val="Normal"/>
        <w:rPr>
          <w:color w:val="3366FF"/>
        </w:rPr>
      </w:pPr>
      <w:r>
        <w:rPr>
          <w:color w:val="3366FF"/>
        </w:rPr>
      </w:r>
    </w:p>
    <w:p>
      <w:pPr>
        <w:pStyle w:val="Normal"/>
        <w:jc w:val="both"/>
        <w:rPr>
          <w:rFonts w:ascii="Helvetica" w:hAnsi="Helvetica" w:cs="Helvetica"/>
          <w:b/>
          <w:b/>
          <w:color w:val="FF0000"/>
          <w:sz w:val="22"/>
        </w:rPr>
      </w:pPr>
      <w:r>
        <w:rPr>
          <w:rFonts w:cs="Helvetica" w:ascii="Helvetica" w:hAnsi="Helvetica"/>
          <w:b/>
          <w:color w:val="FF0000"/>
          <w:sz w:val="22"/>
        </w:rPr>
      </w:r>
    </w:p>
    <w:p>
      <w:pPr>
        <w:pStyle w:val="Normal"/>
        <w:jc w:val="both"/>
        <w:rPr>
          <w:rFonts w:ascii="Helvetica" w:hAnsi="Helvetica" w:cs="Helvetica"/>
          <w:sz w:val="22"/>
        </w:rPr>
      </w:pPr>
      <w:r>
        <w:rPr>
          <w:rFonts w:cs="Helvetica" w:ascii="Helvetica" w:hAnsi="Helvetica"/>
          <w:sz w:val="22"/>
        </w:rPr>
        <w:t>La actividad económica en el año 2002 sufrió una de las mayores caídas de la historia económica argentina. El PIB a precios constantes se derrumbó 10,9% (caída similar a la registrada en el año 1914 y superior a la de los años 1931 y 1932), y con ello se deterioraron ostensiblemente los indicadores sociales. El desempleo alcanzó en mayo de 2002 una tasa del 21,5% para el total de aglomerados urbanos, y la proporción de la población por debajo de las líneas de pobreza e indigencia superó incluso los niveles de la hiperinflación de principios de los años noventa. La caída del PIB a precios constantes estuvo acompañada por un desmoronamiento aún mayor del consumo total (-12,9%), particularmente del consumo privado (-14,9%). La inversión y las importaciones tuvieron caídas aún mayores, -36,1% y - 49,7%, respectivamente. Solamente las exportaciones mostraron una modesta suba de 3,2% a valores constantes. Cabe aclarar que las mencionadas son variaciones entre promedios trimestrales de los años 2002 y 2001. La crudeza de estas variaciones interanuales es una primera expresión global de la profundidad de la crisis por la cual tuvo que pasar la población argentina.</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Por supuesto que semejante crisis requiere un análisis profundo de sus causas para poder emprender las políticas económicas que permitan la reconstrucción. Diversos trabajos han puesto variados énfasis sobre los orígenes de la crisis, aunque prácticamente todos coinciden en que difícilmente haya una causa única, sino que la crisis argentina responde a múltiples causas. Lo que parece ser cierto es que tanto motivos internos como externos se potenciaron para conformar un círculo vicioso que se caracterizó por necesidades de endeudamiento crecientes, caída De l producto y sobrevaluación cambiaria real. Estos elementos se fueron retroalimentando con el transcurso del tiempo ante la ausencia de políticas apropiadas que ataquen el conjunto de los problemas, mientras tanto la trampa en la cual se sumergía la economía se cerraba y el costo de salida crecía exponencialmente.</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Un primer análisis de las series desestacionalizadas de las cuentas nacionales trimestrales muestra que la fase recesiva que se inició a mediados de 1998 alcanzó para el PIB un mínimo en el primer trimestre de 2002. Pasaron sin éxito las políticas adoptadas</w:t>
      </w:r>
    </w:p>
    <w:p>
      <w:pPr>
        <w:pStyle w:val="Normal"/>
        <w:jc w:val="both"/>
        <w:rPr>
          <w:rFonts w:ascii="Helvetica" w:hAnsi="Helvetica" w:cs="Helvetica"/>
          <w:sz w:val="22"/>
        </w:rPr>
      </w:pPr>
      <w:r>
        <w:rPr>
          <w:rFonts w:cs="Helvetica" w:ascii="Helvetica" w:hAnsi="Helvetica"/>
          <w:sz w:val="22"/>
        </w:rPr>
        <w:t>en 2000, orientadas básicamente a recuperar el crecimiento económico con ajuste fiscal, subestimando la restricción que imponían la ya pesada carga de la deuda y la sobrevaluación cambiaria subyacente. Y también fracasaron las sucesivas medidas tomadas a lo largo del año 2001, en medio de la profundización de la crisis financiera, lo cual preanunció el abandono definitivo del régimen de Convertibilidad de la moneda argentina que había regido en los once años anteriores.</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La salida formal del mismo se produjo a inicios de 2002, enforma traumática y acompañada por el anuncio de la postergación de buena parte de los pagos externos. Los primeros meses del año resultaron muy convulsionados, y no extrañó entonces que en un contexto de esa naturaleza el PIB en el primer trimestre de 2002 haya mostrado una variación negativa del 16,3% con relación al mismo período del año anterior, constituyéndose en la baja trimestral más fuerte de la serie histórica. De esta manera, desde el segundo trimestre de 1998 hasta el primero de2002, el PIB desestacionalizado acumuló una caída superior al 20%. Por su parte, la inversión en términos desestacionalizados continuó retrocediendo hasta el tercer trimestre del año, acumulando</w:t>
      </w:r>
    </w:p>
    <w:p>
      <w:pPr>
        <w:pStyle w:val="Normal"/>
        <w:jc w:val="both"/>
        <w:rPr>
          <w:rFonts w:ascii="Helvetica" w:hAnsi="Helvetica" w:cs="Helvetica"/>
          <w:sz w:val="22"/>
        </w:rPr>
      </w:pPr>
      <w:r>
        <w:rPr>
          <w:rFonts w:cs="Helvetica" w:ascii="Helvetica" w:hAnsi="Helvetica"/>
          <w:sz w:val="22"/>
        </w:rPr>
        <w:t>desde el pico, en el segundo trimestre de 1998, casi un 60% de caída. Para tener una referencia acabada de la profundidad de la crisis alcanza con mencionar que el PIB real del primer trimestre de 2002 registró un nivel similar al del primer trimestre de 1993.</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n el segundo trimestre de 2002, y en contra del pronóstico lanzado por el consenso de analistas locales e internacionales, la economía dejó de caer e incluso inició una paulatina recuperación. Un aspecto que no deja de sorprender es que la recuperación de la actividad real, particularmente la industrial, comenzó a gestarse en medio de un panorama monetario y financiero todavía muy inestable como el que predominaba a mediados del segundo trimestre del añ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La liberación cambiaria instrumentada a principios de 2002 no había sido una tarea sencilla, ya que trastocó muchas de las relaciones económicas contractuales derivadas del esquema anterior. La crisis financiera, cristalizada en la decisión unánime de los ahorristas de extraer sus ahorros del sistema financiero, dio lugar a que hayan debido decretarse a lo largo del primer trimestre varios y prolongados feriados bancarios, provocando dificultades en la cadena de pagos y en el normal desenvolvimiento de la actividad real. La situación de incertidumbre y la difícil instrumentación de soluciones al dilema bancario tuvieron su correlato en una depreciación cambiaria exagerada, al punto que el tipo de cambio llegó a cotizar en abril cerca de $ 4 por dólar. En medio de esta complicada situación y de pronósticos catastróficos asumió una nueva administración económica que en poco tiempo logró estabilizar la economía.</w:t>
      </w:r>
    </w:p>
    <w:p>
      <w:pPr>
        <w:pStyle w:val="Normal"/>
        <w:jc w:val="both"/>
        <w:rPr>
          <w:rFonts w:ascii="Helvetica" w:hAnsi="Helvetica" w:cs="Helvetica"/>
          <w:sz w:val="22"/>
        </w:rPr>
      </w:pPr>
      <w:r>
        <w:rPr>
          <w:rFonts w:cs="Helvetica" w:ascii="Helvetica" w:hAnsi="Helvetica"/>
          <w:sz w:val="22"/>
        </w:rPr>
      </w:r>
    </w:p>
    <w:p>
      <w:pPr>
        <w:pStyle w:val="Normal"/>
        <w:jc w:val="both"/>
        <w:rPr/>
      </w:pPr>
      <w:r>
        <w:rPr>
          <w:rFonts w:cs="Helvetica" w:ascii="Helvetica" w:hAnsi="Helvetica"/>
          <w:sz w:val="22"/>
        </w:rPr>
        <w:t xml:space="preserve">Si bien hay factores reales, como el retraso cambiario real preexistente a lo cual se adiciona la importante caída del PIB en el primer trimestre del año, que explican en buena medida la violenta depreciación nominal del peso en los primeros meses del año, una parte de tan fuerte depreciación del peso se explica en la desordenada situación del sistema financiero. En efecto, los agregados monetarios han registrado un importante crecimiento en razón de que, como consecuencia de la salida de la convertibilidad y la ruptura de los contratos preexistentes (en particular, la pesificación forzada a un tipo de cambio de $ 1,40), los ahorristas buscaron desprenderse (dentro de las limitaciones existentes) de sus activos en moneda nacional dentro del sistema institucionalizado y pasarse a activos en moneda extranjera fuera de dicho sistema. En particular, la huida hacia el dólar estadounidense estuvo facilitada por fallos judiciales que amparaban a los ahorristas para un inmediato retiro de sus depósitos, que los bancos debían cumplimentar en pesos pero al tipo de cambio libre. En los primeros cinco meses del año los billetes y monedas en poder del público tuvieron un crecimiento de alrededor de $ 4.300 millones (47,4%), mientras que los depósitos a la vista </w:t>
      </w:r>
      <w:r>
        <w:rPr>
          <w:rStyle w:val="FootnoteCharacters"/>
          <w:rStyle w:val="FootnoteAnchor"/>
          <w:rFonts w:cs="Helvetica" w:ascii="Helvetica" w:hAnsi="Helvetica"/>
          <w:sz w:val="22"/>
        </w:rPr>
        <w:footnoteReference w:customMarkFollows="1" w:id="2"/>
        <w:t>1</w:t>
      </w:r>
      <w:r>
        <w:rPr>
          <w:rFonts w:cs="Helvetica" w:ascii="Helvetica" w:hAnsi="Helvetica"/>
          <w:sz w:val="22"/>
        </w:rPr>
        <w:t xml:space="preserve"> , que habían subido hasta fines de febrero por efecto de la pesificación a $ 1,40 y por disposiciones que permitían transferir a esas cuentas parte de los plazos fijos indisponibles, una vez superado ese efecto se mantuvieron estabilizados en el resto del primer semestre. De tal manera, los depósitos totales del sistema mostraron caídas durante esos primeros meses de 2002</w:t>
      </w:r>
      <w:r>
        <w:rPr/>
        <w:t>.</w:t>
      </w:r>
    </w:p>
    <w:p>
      <w:pPr>
        <w:pStyle w:val="Normal"/>
        <w:jc w:val="both"/>
        <w:rPr>
          <w:rFonts w:ascii="Helvetica" w:hAnsi="Helvetica" w:cs="Helvetica"/>
          <w:sz w:val="22"/>
        </w:rPr>
      </w:pPr>
      <w:r>
        <w:rPr>
          <w:rFonts w:cs="Helvetica" w:ascii="Helvetica" w:hAnsi="Helvetica"/>
          <w:sz w:val="22"/>
        </w:rPr>
      </w:r>
    </w:p>
    <w:p>
      <w:pPr>
        <w:pStyle w:val="TextBody"/>
        <w:rPr/>
      </w:pPr>
      <w:r>
        <w:rPr/>
        <w:t xml:space="preserve">En medio de semejante desorden financiero, producto de la incertidumbre y la incesante demanda de dólares, uno de los pocos aspectos positivos que puede mencionarse en este período fue el bajo traslado de la depreciación cambiaria a los precios domésticos. La relativamente moderada inflación interna fue producto de que, en el marco de una gran depresión y elevado desempleo, la significativa emisión de base monetaria destinada a asistir a las entidades financieras (para que éstas a su vez puedan responder a las demandas) fue esterilizada en gran parte por la vía de la venta de reservas internacionales del Banco Central, que se redujeron unos $ 5.500 millones hasta julio. El congelamiento de los servicios públicos privatizados y muy especialmente la no reedición de las prácticas indexatorias propias de los años ochenta (probablemente producto de una revalorización social de la estabilidad) fueron los otros factores que coadyuvaron para explicar el bajo traslado a precios de la depreciación. Este fenómeno fue un determinante fundamental para comenzar a frenar una situación económica y social que amenazaba </w:t>
      </w:r>
      <w:r>
        <w:object w:dxaOrig="4649"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81.15pt;width:232.5pt;height:165pt;mso-wrap-distance-left:9.05pt;mso-wrap-distance-right:9.05pt;mso-position-horizontal-relative:text;mso-position-vertical-relative:text" filled="f" o:ole="">
            <v:imagedata r:id="rId3" o:title=""/>
            <w10:wrap type="square" side="largest"/>
          </v:shape>
          <o:OLEObject Type="Embed" ProgID="" ShapeID="ole_rId2" DrawAspect="Content" ObjectID="_474784534" r:id="rId2"/>
        </w:object>
      </w:r>
      <w:r>
        <w:rPr/>
        <w:t xml:space="preserve">con empeorar aún más. </w:t>
      </w:r>
    </w:p>
    <w:p>
      <w:pPr>
        <w:pStyle w:val="TextBody"/>
        <w:rPr/>
      </w:pPr>
      <w:r>
        <w:rPr/>
      </w:r>
    </w:p>
    <w:p>
      <w:pPr>
        <w:pStyle w:val="Normal"/>
        <w:jc w:val="both"/>
        <w:rPr>
          <w:rFonts w:ascii="Helvetica" w:hAnsi="Helvetica" w:cs="Helvetica"/>
          <w:sz w:val="22"/>
        </w:rPr>
      </w:pPr>
      <w:r>
        <w:rPr>
          <w:rFonts w:cs="Helvetica" w:ascii="Helvetica" w:hAnsi="Helvetica"/>
          <w:sz w:val="22"/>
        </w:rPr>
        <w:t>El bajo traslado de la depreciación nominal a los precios domésticos fue delineando una nueva estructura de precios relativos de bienes y de servicios de los factores productivos.   A diferencia de las devaluaciones de los años ochenta, y a pesar de todas las turbulencias, el bajo traslado de la depreciación a precios permitió que ni siquiera en los peores momentos se pierda la noción de algunos precios relativos fundamentales. El bajo traslado y el consecuente cambio de precios relativos sirvió no sólo para ponerle un piso a la caída del PIB, iniciando un importante proceso de sustitución de importaciones, sino también para detener el profundo deterioro de la situación social de gran parte de la población, dada la alta sensibilidad de los indicadores de indigencia y pobreza a los cambios en las valorizaciones de las canastas básicas, alimentaria y total.</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Ya a partir del segundo trimestre el nivel de actividad industrial mostró una recuperación incipiente, que con el curso de los meses fue tornándose cada vez más sólida. Así, desde entonces el PIB corregido por estacionalidad mostró por primera vez desde 1997 tres trimestres consecutivos de suba, que a juzgar por los indicadores preliminares correspondientes al primer trimestre de 2003 completan un año de recuperación de la actividad económica real. En efecto, el PIB desestacionalizado subió 0,8%, 0,6% y 0,8% en el segundo, tercero y cuarto trimestres, respectivamente. Si bien la medición interanual para 2002 arrojó en promedio una caída del 10,9%, en el último trimestre la misma fue bastante menor (-3,6% con respecto a igual período de 2001), y se prevé que en el primer trimestre de 2003 se registre ya una variación positiva que se estima superior al 4% interanual, y a la vez acentuándose la tendencia desestacionalizada creciente.</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abe destacar que la composición de esta recuperación se ha ido modificando favorablemente con el transcurso de los trimestres. Así, desde el segundo trimestre del año pasado se pueden distinguir dos subperíodos en cuanto a la participación de cada componente de la demanda agregada en la recuperación del PIB.</w:t>
      </w:r>
    </w:p>
    <w:p>
      <w:pPr>
        <w:pStyle w:val="Normal"/>
        <w:jc w:val="both"/>
        <w:rPr>
          <w:rFonts w:ascii="Helvetica" w:hAnsi="Helvetica" w:cs="Helvetica"/>
          <w:sz w:val="22"/>
        </w:rPr>
      </w:pPr>
      <w:r>
        <w:rPr>
          <w:rFonts w:cs="Helvetica" w:ascii="Helvetica" w:hAnsi="Helvetica"/>
          <w:sz w:val="22"/>
        </w:rPr>
      </w:r>
    </w:p>
    <w:p>
      <w:pPr>
        <w:pStyle w:val="Normal"/>
        <w:ind w:firstLine="708"/>
        <w:jc w:val="both"/>
        <w:rPr>
          <w:rFonts w:ascii="Helvetica" w:hAnsi="Helvetica" w:cs="Helvetica"/>
          <w:sz w:val="22"/>
        </w:rPr>
      </w:pPr>
      <w:r>
        <w:rPr>
          <w:rFonts w:cs="Helvetica" w:ascii="Helvetica" w:hAnsi="Helvetica"/>
          <w:sz w:val="22"/>
        </w:rPr>
        <w:t>a) Un primer subperíodo (segundo y tercer trimestres de 2002) se caracterizó por una participación negativa de la absorción interna, ya que tanto el consumo (privado y público) como la inversión contribuyeron negativamente al crecimiento del producto. La recuperación del PIB estuvo explicada entonces por la participación positiva de las exportaciones netas (leve crecimiento de las exportaciones e importante sustitución de importaciones).</w:t>
      </w:r>
    </w:p>
    <w:p>
      <w:pPr>
        <w:pStyle w:val="Normal"/>
        <w:ind w:firstLine="708"/>
        <w:jc w:val="both"/>
        <w:rPr>
          <w:rFonts w:ascii="Helvetica" w:hAnsi="Helvetica" w:cs="Helvetica"/>
          <w:sz w:val="22"/>
        </w:rPr>
      </w:pPr>
      <w:r>
        <w:rPr>
          <w:rFonts w:cs="Helvetica" w:ascii="Helvetica" w:hAnsi="Helvetica"/>
          <w:sz w:val="22"/>
        </w:rPr>
      </w:r>
    </w:p>
    <w:p>
      <w:pPr>
        <w:pStyle w:val="Normal"/>
        <w:ind w:firstLine="708"/>
        <w:jc w:val="both"/>
        <w:rPr/>
      </w:pPr>
      <w:r>
        <w:rPr>
          <w:rFonts w:cs="Helvetica" w:ascii="Helvetica" w:hAnsi="Helvetica"/>
          <w:sz w:val="22"/>
        </w:rPr>
        <w:t xml:space="preserve">b) Un segundo subperíodo (a partir del último trimestre de 2002) comenzó a mostrar signos de que la recuperación puede adquirir características de mayor permanencia. Es lo que se deriva cuando se observa que tanto la participación del consumo privado como, particularmente, de la inversión </w:t>
      </w:r>
      <w:r>
        <w:rPr>
          <w:rStyle w:val="FootnoteCharacters"/>
          <w:rStyle w:val="FootnoteAnchor"/>
          <w:rFonts w:cs="Helvetica" w:ascii="Helvetica" w:hAnsi="Helvetica"/>
          <w:sz w:val="22"/>
        </w:rPr>
        <w:footnoteReference w:customMarkFollows="1" w:id="3"/>
        <w:t>2</w:t>
      </w:r>
      <w:r>
        <w:rPr>
          <w:rFonts w:cs="Helvetica" w:ascii="Helvetica" w:hAnsi="Helvetica"/>
          <w:sz w:val="22"/>
        </w:rPr>
        <w:t xml:space="preserve"> se transformaron en positivas en el último trimestre del año, y también habrían continuado esta tendencia en los primeros meses de 2003 de acuerdo con datos provisorios. Mientras tanto, las exportaciones netas pasaron a contribuir negativamente a la recuperación del PIB, producto de la recuperación desestacionalizada de las importaciones.</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stos cambios en la composición de la variación del PIB están modificando el escepticismo inicial respecto de la durabilidad de la recuperación que viene mostrando la economía. Por supuesto que la consolidación de estos cambios de tendencia (y más aún hablar de crecimiento sostenido) requieren la resolución de temas pendientes que dependerán de las políticas que adopte la nueva administración que surja de las elecciones nacionales de fines de abril.</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Los precios, tanto al consumidor como mayoristas también comenzaron a estabilizarse, al punto que en el último trimestre los primeros crecieron al 0,3% mensual en promedio, mientras que los segundos registraron incluso episodios de deflación en noviembre y diciembre. En ello fue determinante la estabilidad que presentó el tipo de cambio a partir de una política monetaria prolija. Para lograr el objetivo de minimizar la inflación sin obstruir la recuperación de la actividad real, el BCRA buscó emitir base monetaria de acuerdo con la evolución de su demanda, para lo cual se requirió la consistencia con una política fiscal prudente. A partir del tercer trimestre desaparecieron, por primera vez en el año, los desequilibrios monetarios de base que se reflejaban en una cuantiosa asistencia financiera del BCRA a las entidades financieras y en la pérdida de reservas internacionales.</w:t>
      </w:r>
    </w:p>
    <w:p>
      <w:pPr>
        <w:pStyle w:val="Normal"/>
        <w:jc w:val="both"/>
        <w:rPr>
          <w:rFonts w:ascii="Helvetica" w:hAnsi="Helvetica" w:cs="Helvetica"/>
          <w:sz w:val="22"/>
        </w:rPr>
      </w:pPr>
      <w:r>
        <w:rPr>
          <w:rFonts w:cs="Helvetica" w:ascii="Helvetica" w:hAnsi="Helvetica"/>
          <w:sz w:val="22"/>
        </w:rPr>
      </w:r>
    </w:p>
    <w:p>
      <w:pPr>
        <w:pStyle w:val="Normal"/>
        <w:jc w:val="both"/>
        <w:rPr/>
      </w:pPr>
      <w:r>
        <w:rPr>
          <w:rFonts w:cs="Helvetica" w:ascii="Helvetica" w:hAnsi="Helvetica"/>
          <w:sz w:val="22"/>
        </w:rPr>
        <w:t xml:space="preserve">A medida que se fueron disipando los temores inflacionarios y se detuvo la caída de la actividad, se recuperaron paulatinamente los depósitos </w:t>
      </w:r>
      <w:r>
        <w:rPr>
          <w:rStyle w:val="FootnoteCharacters"/>
          <w:rStyle w:val="FootnoteAnchor"/>
          <w:rFonts w:cs="Helvetica" w:ascii="Helvetica" w:hAnsi="Helvetica"/>
          <w:sz w:val="22"/>
        </w:rPr>
        <w:footnoteReference w:customMarkFollows="1" w:id="4"/>
        <w:t>3</w:t>
      </w:r>
      <w:r>
        <w:rPr>
          <w:rFonts w:cs="Helvetica" w:ascii="Helvetica" w:hAnsi="Helvetica"/>
          <w:sz w:val="22"/>
        </w:rPr>
        <w:t xml:space="preserve"> y aumentó consecuentemente la demanda de base monetaria, en principio impulsada por la recuperación de las reservas bancarias (el circulante en poder del público recién se recuperó en los dos últimos meses del año). De esta manera el exceso de oferta de base se revirtió y el BCRA intervino vendiendo reservas internacionales en el mercado cambiario, al punto que a partir de julio y hasta fin de año dicha Institución comenzó a recuperar divisas mientras mantenía la estabilidad cambiaria. En los seis meses que van de julio a diciembre de 2002 el BCRA compró al sector privado un total de U$S 2.393 millones. Si bien el promedio mensual del período es inferior a los U$S 400 millones, en los últimos tres meses del año se aproximó a los U$S 500 millones. Incluso ya a partir de diciembre y a lo largo del primer trimestre de 2003 el tipo de cambio operó permanentemente en baja, y al cierre de este Informe Económico operaba en torno a los $ 2,90, casi 20% menos que la cotización promedio del segundo semestre de 2002, que había sido de $ 3,60.</w:t>
      </w:r>
    </w:p>
    <w:p>
      <w:pPr>
        <w:pStyle w:val="Normal"/>
        <w:jc w:val="both"/>
        <w:rPr>
          <w:rFonts w:ascii="Helvetica" w:hAnsi="Helvetica" w:cs="Helvetica"/>
          <w:sz w:val="22"/>
        </w:rPr>
      </w:pPr>
      <w:r>
        <w:rPr>
          <w:rFonts w:cs="Helvetica" w:ascii="Helvetica" w:hAnsi="Helvetica"/>
          <w:sz w:val="22"/>
        </w:rPr>
      </w:r>
    </w:p>
    <w:p>
      <w:pPr>
        <w:pStyle w:val="TextBody"/>
        <w:rPr/>
      </w:pPr>
      <w:r>
        <w:rPr/>
        <w:t>Una diferencia a destacar entre el último trimestre del año 2002 y lo que va de 2003 con los trimestres anteriores tiene que ver con la evolución de la composición de base monetaria. En este último período la demanda de base se incrementó no sólo por el aumento de las reservas bancarias como fuera mencionado, sino que además aumentó la demanda de circulante en poder del público, lo cual está en sintonía con la ostensible mejora de la actividad real, la estabilidad de precios alcanzada en el período y, dada la restricción crediticia, un mayor uso relativo de los billetes y monedas en las transacciones. Esta última variable venía cayendo debido al paulatino relajamiento de las restricciones impuestas inicialmente en el sistema financiero que habían determinado una prima por liquidez. Así, el circulante en poder del público alcanzó su mínimo en el mes de septiembre, y a partir de entonces comenzó a recuperarse nuevamente en forma genuina con el restablecimiento paulatino del sistema de pagos, la mayor actividad y la reducción de la inflación. De esta manera se amplió el exceso de demanda de base monetaria, y el BCRA satisfizo esa demanda e intervino recuperando parte de las reservas internacionales perdidas en la primera parte del añ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 xml:space="preserve">Por otra parte, las colocaciones de Letras del Banco Central (LEBAC) no solo se fueron realizando a tasas de interés paulatinamente decrecientes, sino que los plazos de esos instrumentos fueron cada vez más espaciados. Como referencia, las Letras en pesos a 14 días dejaron de colocarse en noviembre, y las últimas de ellas se hicieron a una tasa de corte del 4% anual. El costo de las Letras a 28 días, que en agosto había sido en promedio del 73% anual, ya en noviembre y diciembre se redujo a promedios del 8,4% y 6,8%, respectivamente. Paulatinamente comenzaron a licitarse títulos a plazos cada vez mayores (90, 120, 180, 270, 365 y últimamente a 540 días), y siempre a tasas decrecientes. Posteriormente en los dos primeros meses de 2003 se produjo un rebote en las tasas de interés (la tasa promedio de las Letes a 28 días fue de 8,6%), lo cual tuvo que ver más con factores generadores de incertidumbre tales como riesgo político ante la inminencia de las elecciones presidenciales y la eventual redolarización de depósitos por parte del Poder Judicial. Sin embargo, posteriormente la incidencia de dichos factores tendió a atenuarse; por caso, hacia marzo las tasas de las Letes a 28 días bajaron a un promedio del 7,7% anual. </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l otro aspecto, no menos relevante, que cabe destacar en la segunda mitad del año fue la sostenida mejora de las cuentas fiscales, producto de la mayor recaudación en términos nominales (en el último trimestre la misma superó en 59% a la del mismo período de 2001) así como del mantenimiento del gasto también en valores nominales. En realidad es justo decir que las mejoras en las cuentas fiscales se produjeron a partir de abril, momento en que la actividad económica tocó su piso. Desde entonces se registra una sustancial recuperación en la recaudación tributaria, producto fundamentalmente de la inflación y de las retenciones a las exportaciones, pero también de la recuperación de la actividad. La recaudación tributaria en el período abril-diciembre se incrementó 20% interanual (es decir, respecto del mismo período de 2001).</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Por supuesto que la aparición de un importante superávit primario estuvo también basado en el no aumento del gasto primario, que como ya se ha dicho se redujo fuertemente en términos reales (respecto de 2001 la contracción fue del 28% deflactada por precios combinados). Prácticamente uno de los pocos rubros de gasto corriente que se incrementó correspondió a los planes de jefes y jefas de hogar. La implementación de los mismos permitió atenuar los efectos que la depreciación cambiaria y los consecuentes aumentos de precios (fundamentalmente de los alimentos que componen la canasta básica) produjeron sobre los sectores de la sociedad más desprotegidos. En tal sentido cabe destacar que la reducción de la inflación primero y la reciente recuperación de los salarios reales que acompañan a la mayor productividad y el aumento en el empleo, han comenzado a mejorar paulatinamente los indicadores sociales, más específicamente la proporción de la población que se encuentra por debajo de las líneas de pobreza e indigencia.</w:t>
      </w:r>
    </w:p>
    <w:p>
      <w:pPr>
        <w:pStyle w:val="Normal"/>
        <w:jc w:val="both"/>
        <w:rPr>
          <w:rFonts w:ascii="Helvetica" w:hAnsi="Helvetica" w:cs="Helvetica"/>
          <w:sz w:val="22"/>
        </w:rPr>
      </w:pPr>
      <w:r>
        <w:rPr>
          <w:rFonts w:cs="Helvetica" w:ascii="Helvetica" w:hAnsi="Helvetica"/>
          <w:sz w:val="22"/>
        </w:rPr>
      </w:r>
    </w:p>
    <w:p>
      <w:pPr>
        <w:pStyle w:val="Normal"/>
        <w:jc w:val="both"/>
        <w:rPr/>
      </w:pPr>
      <w:r>
        <w:rPr>
          <w:rFonts w:cs="Helvetica" w:ascii="Helvetica" w:hAnsi="Helvetica"/>
          <w:sz w:val="22"/>
        </w:rPr>
        <w:t xml:space="preserve">Por su parte, el sector externo reflejó durante todo el año el fuerte ajuste sufrido por la economía. La nueva situación generada por el abandono de la política de Convertibilidad repercutió, y de manera significativa, sobre el conjunto del balance de pagos, pero en especial sobre la cuenta mercancías y la formación de activos en el exterior. En efecto, el superávit comercial fue de U$S 8.954 millones en 2002, contra U$S 4.483 millones de déficit en 2001, esto es, una variación de U$S 13.437 millones. Dicha evolución fue producto de una caída de las exportaciones </w:t>
      </w:r>
      <w:r>
        <w:rPr>
          <w:rStyle w:val="FootnoteCharacters"/>
          <w:rStyle w:val="FootnoteAnchor"/>
          <w:rFonts w:cs="Helvetica" w:ascii="Helvetica" w:hAnsi="Helvetica"/>
          <w:sz w:val="22"/>
        </w:rPr>
        <w:footnoteReference w:customMarkFollows="1" w:id="5"/>
        <w:t>4</w:t>
      </w:r>
      <w:r>
        <w:rPr>
          <w:rFonts w:cs="Helvetica" w:ascii="Helvetica" w:hAnsi="Helvetica"/>
          <w:sz w:val="22"/>
        </w:rPr>
        <w:t xml:space="preserve"> que fue muy inferior a la de las importaciones (-5% y -56%, respectivamente).</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object w:dxaOrig="4649"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9.65pt;width:232.5pt;height:166.5pt;mso-wrap-distance-left:9.05pt;mso-wrap-distance-right:9.05pt;mso-position-horizontal-relative:text;mso-position-vertical-relative:text" filled="f" o:ole="">
            <v:imagedata r:id="rId5" o:title=""/>
            <w10:wrap type="square" side="largest"/>
          </v:shape>
          <o:OLEObject Type="Embed" ProgID="" ShapeID="ole_rId4" DrawAspect="Content" ObjectID="_491128098" r:id="rId4"/>
        </w:object>
      </w:r>
      <w:r>
        <w:rPr>
          <w:rFonts w:cs="Helvetica" w:ascii="Helvetica" w:hAnsi="Helvetica"/>
          <w:sz w:val="22"/>
        </w:rPr>
        <w:t>Cabe destacar que en 2002 y en el primer trimestre de 2003 la Argentina fue pagador neto a los organismos internacionales, por una cifra aproximada a los U$S 5.130 millones. Esto contrasta notoriamente con lo sucedido en los últimos años. En efecto, durante el período 1993-2001 la Argentina había sido receptor neto en cada uno de esos años, con un promedio anual de U$S 1.900 millones.</w:t>
      </w:r>
    </w:p>
    <w:p>
      <w:pPr>
        <w:pStyle w:val="Normal"/>
        <w:jc w:val="both"/>
        <w:rPr>
          <w:rFonts w:ascii="Helvetica" w:hAnsi="Helvetica" w:cs="Helvetica"/>
          <w:sz w:val="22"/>
        </w:rPr>
      </w:pPr>
      <w:r>
        <w:rPr>
          <w:rFonts w:cs="Helvetica" w:ascii="Helvetica" w:hAnsi="Helvetica"/>
          <w:sz w:val="22"/>
        </w:rPr>
      </w:r>
    </w:p>
    <w:p>
      <w:pPr>
        <w:pStyle w:val="Normal"/>
        <w:jc w:val="both"/>
        <w:rPr/>
      </w:pPr>
      <w:r>
        <w:rPr>
          <w:rFonts w:cs="Helvetica" w:ascii="Helvetica" w:hAnsi="Helvetica"/>
          <w:sz w:val="22"/>
        </w:rPr>
        <w:t xml:space="preserve">Aun con este contexto financiero externo desfavorable, la Argentina pudo en los últimos trimestres iniciar la salida del cuadro depresivo que venía arrastrando desde 1998, sobre la base de un cuidadoso manejo de la política macroeconómica: una política fiscal prudente y una política monetaria equilibrada que busca consolidar la incipiente recuperación sin perder de vista el objetivo social de la estabilidad de precios. En este sentido, el Gobierno levantó a fines de 2002 las últimas restricciones a la disponibilidad de los depósitos a la vista, y aceleró el proceso de flexibilización de las restricciones cambiarias impuestas a principios de 2002 con la modificación del régimen cambiario </w:t>
      </w:r>
      <w:r>
        <w:rPr>
          <w:rStyle w:val="FootnoteCharacters"/>
          <w:rStyle w:val="FootnoteAnchor"/>
          <w:rFonts w:cs="Helvetica" w:ascii="Helvetica" w:hAnsi="Helvetica"/>
          <w:sz w:val="22"/>
        </w:rPr>
        <w:footnoteReference w:customMarkFollows="1" w:id="6"/>
        <w:t>5</w:t>
      </w:r>
      <w:r>
        <w:rPr>
          <w:rFonts w:cs="Helvetica" w:ascii="Helvetica" w:hAnsi="Helvetica"/>
          <w:sz w:val="22"/>
        </w:rPr>
        <w:t xml:space="preserve"> . </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Posteriormente, hacia fines del primer trimestre de 2003 el Gobierno Nacional dio otro paso importante en pos de acelerar la normalización del sistema bancario, tendiendo las bases para cerrar el proceso de restricciones a la disponibilidad de los depósitos implementado a fines de 2001. Por Decreto 739/2003 se estableció que los titulares de depósitos reprogramados por hasta $ 42.000 tengan la opción de solicitar su devolución total o parcial inmediata, mediante la entrega conjunta del importe original ajustado por el Coeficiente de Estabilización de Referencia (CER) hasta la fecha de acreditación de los fondos a cargo de la entidad financiera correspondiente, y de Bonos Boden 2013 en dólares, a cargo del Estado Nacional, por la diferencia entre el monto ajustado al 1º de abril de 2003 y la cotización del dólar libre a esa fecha, que resultó ser de $ 2,9792. Los titulares de depósitos superiores a $ 42.000 y hasta $ 100.000 podrán hacer lo propio, pero adicionalmente a los Boden 2013,  la parte correspondiente a pesos más CER será entregada en un plazo fijo a 90 días con capital ajustable por CER y un interés del 2% anual. Para los depósitos superiores a $ 100.000 la parte de pesos más CER será entregada en un nuevo plazo fijo con las mismas condiciones que en el caso anterior pero a un plazo de 120 días. Los plazos fijos originalmente en pesos quedan totalmente liberados, si bien en este caso no les corresponde la compensación con bonos.</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De acuerdo con estimaciones preliminares, el costo fiscal que lleva adherida tal operatoria sería cercano a los U$S 2.700 millones en el caso de que todos los ahorristas involucrados hicieran uso total de la opción.</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l mismo Decreto establece que los bancos tendrán 30 días hábiles para adherirse a un esquema de cancelación de los redescuentos otorgados hasta la fecha, que podrán ser cancelados en pesos, amortizables en un máximo de 70 cuotas mensuales a partir de marzo de 2004. Los montos adeudados devengarán intereses del 3,5% más CER, y deberán ser garantizados mediante la entrega de préstamos garantizados con un valor nominal no menor al 125% del capital del préstamo. Las entidades que no puedan instrumentar dicha garantía podrán utilizar en su reemplazo los títulos Boden 2012 ó 2013.</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Otro paso importante en pos de la resolución de temas pendientes fue la iniciación del proceso de unificación monetaria destinado a eliminar las denominadas cuasi monedas provinciales. Al cierre de este Informe Económico eran varias las provincias que habían firmado con la Nación convenios en tal sentido. La solución definitiva de los temas mencionados y la próxima iniciación de un proceso de reestructuración de la deuda constituirán pasos fundamentales para la consolidación de la recuperación de la actividad económica y el reestablecimiento de un sendero de crecimiento sostenido, todo con el objetivo de recuperar niveles de bienestar general de la población.</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 xml:space="preserve">Seguidamente, como es tradicional en este Capítulo, se ofrece un resumen de los Capítulos específicos de este Informe Económico. </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Heading6"/>
        <w:rPr>
          <w:color w:val="3366FF"/>
        </w:rPr>
      </w:pPr>
      <w:r>
        <w:rPr>
          <w:color w:val="3366FF"/>
        </w:rPr>
        <w:t>Nivel de actividad</w:t>
      </w:r>
    </w:p>
    <w:p>
      <w:pPr>
        <w:pStyle w:val="Normal"/>
        <w:jc w:val="both"/>
        <w:rPr>
          <w:rFonts w:ascii="Helvetica" w:hAnsi="Helvetica" w:cs="Helvetica"/>
          <w:color w:val="3366FF"/>
          <w:sz w:val="22"/>
        </w:rPr>
      </w:pPr>
      <w:r>
        <w:rPr>
          <w:rFonts w:cs="Helvetica" w:ascii="Helvetica" w:hAnsi="Helvetica"/>
          <w:color w:val="3366FF"/>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La evolución macroeconómica del cuarto trimestre de 2002 determinó, de acuerdo a estimaciones provisorias, una variación negativa en la oferta global medida a precios del año 1993, de 5,8% con respecto al mismo período del año anterior. Esta disminución estuvo generada por una variación negativa de 3,6% en el PIB y otra de 29,8% en las importaciones de bienes y servicios reales. En la demanda global se observó una disminución de 16,5% en la inversión interna bruta fija y un aumento de 6,4% en las exportaciones de bienes y servicios reales. La disminución del consumo privado fue de 7,2%, mientras que la del consumo público fue algo menor (-2,1%).</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object w:dxaOrig="4649"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32.5pt;height:165pt;mso-wrap-distance-left:9.05pt;mso-wrap-distance-right:9.05pt;mso-position-horizontal-relative:text;mso-position-vertical-relative:text" filled="f" o:ole="">
            <v:imagedata r:id="rId7" o:title=""/>
            <w10:wrap type="square" side="largest"/>
          </v:shape>
          <o:OLEObject Type="Embed" ProgID="" ShapeID="ole_rId6" DrawAspect="Content" ObjectID="_1293866856" r:id="rId6"/>
        </w:object>
      </w:r>
      <w:r>
        <w:rPr>
          <w:rFonts w:cs="Helvetica" w:ascii="Helvetica" w:hAnsi="Helvetica"/>
          <w:sz w:val="22"/>
        </w:rPr>
        <w:t>Los sectores productores de bienes registraron durante el cuarto trimestre de 2002 una variación negativa de 1,8%, determinada principalmente por las bajas en el nivel de actividad de la agricultura, ganadería, caza y silvicultura (-6,2%) y de la construcción (-16,4%). La industria manufacturera, en cambio, registró un aumento del 4,4%. Por su parte, los sectores productores de servicios registraron una baja interanual del 3,8%.</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La variación provisoria del PIB desestacionalizado del cuarto trimestre de 2002 con respecto al tercero de 2002 arrojó una suba de 0,8%.</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Los valores alcanzados en el cuarto trimestre y la revisión de las estimaciones del tercero determinaron que el PIB registre una baja, durante el año 2002, de 10,9% respecto del año anterior. La misma se explica por el comportamiento contractivo de los sectores productores de bienes (-11,4%) y de los productores de servicios (-9,2%).</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object w:dxaOrig="4649"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6.3pt;width:232.5pt;height:165pt;mso-wrap-distance-left:9.05pt;mso-wrap-distance-right:9.05pt;mso-position-horizontal-relative:text;mso-position-vertical-relative:text" filled="f" o:ole="">
            <v:imagedata r:id="rId9" o:title=""/>
            <w10:wrap type="square" side="largest"/>
          </v:shape>
          <o:OLEObject Type="Embed" ProgID="" ShapeID="ole_rId8" DrawAspect="Content" ObjectID="_1164576781" r:id="rId8"/>
        </w:object>
      </w:r>
      <w:r>
        <w:rPr>
          <w:rFonts w:cs="Helvetica" w:ascii="Helvetica" w:hAnsi="Helvetica"/>
          <w:sz w:val="22"/>
        </w:rPr>
        <w:t>El Estimador Mensual Industrial (EMI) que elabora el INDECexperimentó en los meses de enero y febrero la tercera y cuarta subas consecutivas internanuales. El crecimiento fue de una magnitud considerable (17,9% y 17,5%), aunque cabe recordar que la comparación se efectúa contra uno de los valores mínimos de la serie. Por su parte, los datos desestacionalizados confirman la tendencia positiva. El incremento de 1,5% entre ambos meses constituye la séptima variación positiva. A nivel de bloques se registraron en febrero importantes crecimientos en la producción de textiles (170,7%), metalmecánica (121,8%), minerales no metálicos (31,3%), metálicas básicas (20%) y automotores (18,9%). El único bloque que redujo su producción fue el de editoriales e imprentas (-15,9%).</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Heading7"/>
        <w:rPr>
          <w:color w:val="3366FF"/>
        </w:rPr>
      </w:pPr>
      <w:r>
        <w:rPr>
          <w:color w:val="3366FF"/>
        </w:rPr>
        <w:t>Inversión</w:t>
      </w:r>
    </w:p>
    <w:p>
      <w:pPr>
        <w:pStyle w:val="Normal"/>
        <w:jc w:val="both"/>
        <w:rPr>
          <w:rFonts w:ascii="Helvetica" w:hAnsi="Helvetica" w:cs="Helvetica"/>
          <w:color w:val="3366FF"/>
          <w:sz w:val="22"/>
        </w:rPr>
      </w:pPr>
      <w:r>
        <w:rPr>
          <w:rFonts w:cs="Helvetica" w:ascii="Helvetica" w:hAnsi="Helvetica"/>
          <w:color w:val="3366FF"/>
          <w:sz w:val="22"/>
        </w:rPr>
      </w:r>
    </w:p>
    <w:p>
      <w:pPr>
        <w:pStyle w:val="Normal"/>
        <w:jc w:val="both"/>
        <w:rPr>
          <w:rFonts w:ascii="Helvetica" w:hAnsi="Helvetica" w:cs="Helvetica"/>
          <w:color w:val="000080"/>
          <w:sz w:val="22"/>
        </w:rPr>
      </w:pPr>
      <w:r>
        <w:rPr>
          <w:rFonts w:cs="Helvetica" w:ascii="Helvetica" w:hAnsi="Helvetica"/>
          <w:color w:val="000080"/>
          <w:sz w:val="22"/>
        </w:rPr>
      </w:r>
    </w:p>
    <w:p>
      <w:pPr>
        <w:pStyle w:val="TextBody"/>
        <w:rPr/>
      </w:pPr>
      <w:r>
        <w:rPr/>
        <w:t xml:space="preserve">En el cuarto trimestre de 2002 la Inversión Interna Bruta Fija (IIBF) medida a precios constantes continuó registrando valores mínimos, pero con una caída (-16,5%) que tiende a desacelerarse. Las contracciones de la construcción (-16,6%) y de la inversión en equipo durable (-16,2%) resultaron más suaves que en períodos anteriores. La baja más pronunciada continuó observándose en el equipo importado (-48,4%), dada la variación que sufrieron los precios respectivos (221,3%). En el caso del equipo nacional, en cambio, se registró un aumento (9,2%) que estuvo basado en la incorporación de maquinaria y equipo (16,4%), ya que el material de transporte continuó decayendo (-15,4%). </w:t>
      </w:r>
    </w:p>
    <w:p>
      <w:pPr>
        <w:pStyle w:val="TextBody"/>
        <w:rPr/>
      </w:pPr>
      <w:r>
        <w:rPr/>
      </w:r>
    </w:p>
    <w:p>
      <w:pPr>
        <w:pStyle w:val="TextBody"/>
        <w:rPr/>
      </w:pPr>
      <w:r>
        <w:rPr/>
        <w:t>La variación desestacionalizada de la IBIF contra el trimestre anterior presentó un crecimiento significativo (10,4%), y algo menor fue el de la tendencia suavizada (3,6%).</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object w:dxaOrig="4694" w:dyaOrig="25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5.05pt;width:234.75pt;height:129.75pt;mso-wrap-distance-left:9.05pt;mso-wrap-distance-right:9.05pt;mso-position-horizontal-relative:text;mso-position-vertical-relative:text" filled="f" o:ole="">
            <v:imagedata r:id="rId11" o:title=""/>
            <w10:wrap type="square" side="largest"/>
          </v:shape>
          <o:OLEObject Type="Embed" ProgID="" ShapeID="ole_rId10" DrawAspect="Content" ObjectID="_2002276121" r:id="rId10"/>
        </w:object>
      </w:r>
      <w:r>
        <w:rPr>
          <w:rFonts w:cs="Helvetica" w:ascii="Helvetica" w:hAnsi="Helvetica"/>
          <w:sz w:val="22"/>
        </w:rPr>
        <w:t xml:space="preserve">Medida a valores corrientes la inversión del cuarto trimestre alcanzó a $ 47.926 millones, 40,7% superior a la de igual período de 2001. No obstante, el promedio del año, $ 37.543 millones, resultó inferior al de 2001 (-1,5%). El cociente IIBF/ PIB tendió a recuperarse en el cuarto trimestre, luego de alcanzar valores mínimos en los trimestres previos, tanto a precios constantes (12,9%), como corrientes (14%). </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on posterioridad al cuarto trimestre se conocieron las estimaciones del Indicador Sintético de la Construcción (ISAC) que han arrojado importantes variaciones positivas interanuales en los meses de enero y febrero (36,9% y 38,3%, respectivamente). En el caso de los despachos de cemento las cifras correspondientes al primer trimestre de 2003 indican un crecimiento del 20,8%. El resto de los insumos para los cuales se dispone de información mostró también significativas alzas en el mes de enero último, que oscilan entre 15% (ventas de tubos sin costura) y 195,6% (producción de cerámicos).</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Los permisos de edificación para obras privadas también mostraron avances en enero (69%) y febrero (49,5%). Las perspectivas para el mes de marzo (contenidas en la Encuesta Cualitativa de la Construcción) se mantienen estables. En el sector privado el 21,1% de las firmas encuestadas no está realizando obras, y el 31,9% de las empresas dedicadas a las obras públicas se encuentran paralizadas. El número de escrituras anotadas en el Registro de la Propiedad Inmueble de la Ciudad de Buenos Aires volvió a mostrar un incremento en enero (37,9%).</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n el primer trimestre de 2003 las ventas al mercado interno de material rodante de producción nacional se recuperaron en los segmentos de utilitarios (0,1%) y vehículos de carga (4,8%), pero continuaron decayendo en el rubro de automóviles (- 32,2%).</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Las compras de equipo importado alcanzaron, en el primer bimestre de 2003 un valor de U$S 211 millones, 17,6% menos que en 2002, indicando una desaceleración de la caída e inclusive un aumento interanual en el mes de febrero (19%).</w:t>
      </w:r>
    </w:p>
    <w:p>
      <w:pPr>
        <w:pStyle w:val="Normal"/>
        <w:jc w:val="both"/>
        <w:rPr>
          <w:rFonts w:ascii="Helvetica" w:hAnsi="Helvetica" w:cs="Helvetica"/>
          <w:i/>
          <w:i/>
          <w:sz w:val="22"/>
        </w:rPr>
      </w:pPr>
      <w:r>
        <w:rPr>
          <w:rFonts w:cs="Helvetica" w:ascii="Helvetica" w:hAnsi="Helvetica"/>
          <w:i/>
          <w:sz w:val="22"/>
        </w:rPr>
      </w:r>
    </w:p>
    <w:p>
      <w:pPr>
        <w:pStyle w:val="Normal"/>
        <w:jc w:val="both"/>
        <w:rPr>
          <w:rFonts w:ascii="Helvetica" w:hAnsi="Helvetica" w:cs="Helvetica"/>
          <w:i/>
          <w:i/>
          <w:sz w:val="22"/>
        </w:rPr>
      </w:pPr>
      <w:r>
        <w:rPr>
          <w:rFonts w:cs="Helvetica" w:ascii="Helvetica" w:hAnsi="Helvetica"/>
          <w:i/>
          <w:sz w:val="22"/>
        </w:rPr>
      </w:r>
    </w:p>
    <w:p>
      <w:pPr>
        <w:pStyle w:val="Heading6"/>
        <w:rPr>
          <w:color w:val="3366FF"/>
        </w:rPr>
      </w:pPr>
      <w:r>
        <w:rPr>
          <w:color w:val="3366FF"/>
        </w:rPr>
        <w:t>Mercado de Trabajo</w:t>
      </w:r>
    </w:p>
    <w:p>
      <w:pPr>
        <w:pStyle w:val="Normal"/>
        <w:jc w:val="both"/>
        <w:rPr>
          <w:rFonts w:ascii="Helvetica" w:hAnsi="Helvetica" w:cs="Helvetica"/>
          <w:color w:val="3366FF"/>
          <w:sz w:val="22"/>
        </w:rPr>
      </w:pPr>
      <w:r>
        <w:rPr>
          <w:rFonts w:cs="Helvetica" w:ascii="Helvetica" w:hAnsi="Helvetica"/>
          <w:color w:val="3366FF"/>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Las Encuestas Permanentes de Hogares (EPH) realizadas durante 2002 por el INDEC revelaron, si se considera el promedio de las dos encuestas anuales, una agudización del problema del empleo con respecto al año 2001. En igual sentido, se evidenció en el incremento de los niveles de indigencia y de pobreza. Sin embargo, los resultados de la Encuesta Permanente de Hogares (EPH), realizada en octubre de 2002 en 31 aglomerados urbanos del país (anteriormente se lo hacía en 28 aglomerados), reveló que la tasa de desocupación abierta promedio para el conjunto de aglomerados cubiertos para la EPH se ubicó en ese mes en el 17,8%, nivel levemente inferior al 18,3% correspondiente a octubre del año anterior.</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 xml:space="preserve">La desocupación abierta para el conjunto de aglomerados urbanos cubiertos por la EPH creció, entre 2001 y 2002 en 289 mil personas, al considerar los promedios anuales. El 86% de este incremento se concentró en el área metropolitana del Gran Buenos Aires y en las ciudades de la región Pampeana. </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l incremento del desempleo está explicado, casi en partes iguales, por el incremento de la oferta de trabajo, que se vio aumentada en 149 mil personas, y por la caída del empleo, que implicó una baja neta de 140 mil puestos. El Gran Buenos Aires y en las ciudades pampeanas participan más fuertemente en el incremento de la PEA que en la caída del emple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object w:dxaOrig="4694" w:dyaOrig="2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2.25pt;width:234.75pt;height:129.75pt;mso-wrap-distance-left:9.05pt;mso-wrap-distance-right:9.05pt;mso-position-horizontal-relative:text;mso-position-vertical-relative:text" filled="f" o:ole="">
            <v:imagedata r:id="rId13" o:title=""/>
            <w10:wrap type="square" side="largest"/>
          </v:shape>
          <o:OLEObject Type="Embed" ProgID="" ShapeID="ole_rId12" DrawAspect="Content" ObjectID="_198765927" r:id="rId12"/>
        </w:object>
      </w:r>
      <w:r>
        <w:rPr>
          <w:rFonts w:cs="Helvetica" w:ascii="Helvetica" w:hAnsi="Helvetica"/>
          <w:sz w:val="22"/>
        </w:rPr>
        <w:t>A partir del año 2002 el INDEC comenzó a elaborar un Indice de Salarios (IS) con periodicidad mensual. De acuerdo con la evolución de dicho indicador y la del Indice de Precios al Consumidor, el salario real de los trabajadores se deterioró 19% en 2002 con relación al cuarto trimestre de 2001.</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Según la información básica proveniente de las declaraciones juradas realizadas por las empresas al Sistema Integrado de Jubilaciones y Pensiones, el promedio mensual de puestos de trabajo asalariado declarados al cuarto trimestre de 2002 ascendió a 4.308.166, cifra que resulta 6,7% menor que la del mismo trimestre del año anterior. La remuneración promedio mensual fue de $ 1.088 para el trimestre, lo que revela un incremento de 9,3% respecto del cuarto trimestre de 2001. Este incremento es resultado de la continua caída de los puestos de trabajo correspondientes a los tramos de ingreso inferiores y, parcialmente, del aumento de $ 100 fijados desde agosto de 2002 para el sector privad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Para todo 2002, en promedio, la evolución de los puestos declarados presenta una variación interanual negativa del 9%, en tanto las remuneraciones medias se incrementan en 5,1% conrelación a 2001.</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Heading6"/>
        <w:rPr>
          <w:color w:val="3366FF"/>
        </w:rPr>
      </w:pPr>
      <w:r>
        <w:rPr>
          <w:color w:val="3366FF"/>
        </w:rPr>
        <w:t>Precios</w:t>
      </w:r>
    </w:p>
    <w:p>
      <w:pPr>
        <w:pStyle w:val="Normal"/>
        <w:jc w:val="both"/>
        <w:rPr>
          <w:rFonts w:ascii="Helvetica" w:hAnsi="Helvetica" w:cs="Helvetica"/>
          <w:color w:val="3366FF"/>
          <w:sz w:val="22"/>
        </w:rPr>
      </w:pPr>
      <w:r>
        <w:rPr>
          <w:rFonts w:cs="Helvetica" w:ascii="Helvetica" w:hAnsi="Helvetica"/>
          <w:color w:val="3366FF"/>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La inflación del año 2002 representó un quiebre con respecto a la década previa de estabilidad de precios. Sin embargo, ello se produjo como consecuencia del fuerte cambio de precios relativos que tuvo lugar básicamente en la primera mitad del año, ya que hacia el final la tendencia de la inflación era claramente decreciente y su nivel convergía hacia un dígito porcentual anual.</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on todo, los nuevos precios relativos reflejaron la significativa modificación operada a favor de los bienes transables y en contra de los no transables. Esta es una de las características distintivas del nuevo escenario macroeconómico con respecto al imperante durante la década pasada, ya que el tipo de cambio real (un precio clave tanto para la asignación sectorial de recursos como para las decisiones de consumo e inversión) ha subido al doble de su nivel promedio del período 1991-2001.</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n el cuarto trimestre de 2002 el tipo de cambio nominal se estabilizó en un nivel histórico muy alto, básicamente como consecuencia de una política fiscal y monetaria restrictiva. En Noviembre pasado dicho indicador empezó a caer, debiendo intervenir la autoridad monetaria para evitar una baja más pronunciada, y en los primeros meses de 2003 esta tendencia a la revaluación del peso no hizo más que acentuarse. Los precios internos respondieron a este cambio, y las tasas mensuales de inflación descendieron rápidamente, hecho también explicado por la coyuntura económica de alto desempleo y caída del salario real como producto de la depreciación del peso de principios de 2002. En la evolución económica reciente se destaca el efecto notablemente débil de la depreciación del peso sobre el índice minorista, al contrario de lo que muchos analistas habían pronosticado a principios de 2002.</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object w:dxaOrig="4694" w:dyaOrig="3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9.15pt;width:234.75pt;height:150.75pt;mso-wrap-distance-left:9.05pt;mso-wrap-distance-right:9.05pt;mso-position-horizontal-relative:text;mso-position-vertical-relative:text" filled="f" o:ole="">
            <v:imagedata r:id="rId15" o:title=""/>
            <w10:wrap type="square" side="largest"/>
          </v:shape>
          <o:OLEObject Type="Embed" ProgID="" ShapeID="ole_rId14" DrawAspect="Content" ObjectID="_104243340" r:id="rId14"/>
        </w:object>
      </w:r>
      <w:r>
        <w:rPr>
          <w:rFonts w:cs="Helvetica" w:ascii="Helvetica" w:hAnsi="Helvetica"/>
          <w:sz w:val="22"/>
        </w:rPr>
        <w:t xml:space="preserve">En el cuarto trimestre de 2002 los precios implícitos del Producto Bruto Interno subieron 40,8% anual. Considerando promedios trimestrales, en dicho intervalo los precios minoristas aumentaron 40,3% anual y los mayoristas lo hicieron 118,5%. Así los precios del producto registraron una variación prácticamente idéntica a los precios minoristas, debido al peso relativo de los sectores no transables en el mismo. Por su parte, los precios combinados ascendieron 75,8% anual promedio en el cuarto trimestre, incrementos no registrados desde 1990. Considerando los aumentos de precios acumulados desde el final de la convertibilidad y hasta Febrero de 2003, resalta inmediatamente la enorme desproporción existente entre la inflación minorista (43,6%), la inflación mayorista (119,8%) y el tipo de cambio nominal (211,4%). El incremento del tipo de cambio casi duplica al de los precios mayoristas, mientras que este último casi triplica al aumento de los precios minoristas. </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n términos de la tendencia inflacionaria (definida como la inflación trimestral anualizada), durante el cuarto trimestre de 2002 se desaceleró brutalmente la suba de los precios combinados, hasta hacerse prácticamente nula. Este freno estuvo explicado por la previa estabilización del tipo de cambio nominal, que se mantuvo durante unos meses inalterado para después comenzar a caer, dejando así de presionar sobre los precios mayoristas. Como se había señalado anteriormente desde este Informe Económico, el pico inflacionario registrado en Argentina a mediados de 2002 estuvo ligado a una crisis financiera temporaria, derivada del derrumbe del régimen monetario anterior, y no representaba una tendencia de largo plazo, en una economía abierta donde existe un alto nivel de desempleo estructural. Por el contrario, las estimaciones más recientes anticipan para 2003 una inflación minorista de sólo 14%.</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Los términos del intercambio externo mejoraron 6,1% anual en el cuarto trimestre de 2002, si bien su reciente tendencia positiva no alcanzó para neutralizar totalmente las caídas previas, y como resultado durante 2002 el indicador promedio cayó 1,8%. Hubo una baja en los precios de las exportaciones superior a la reducción en los precios de las importaciones. Sin embargo, aún con precios bajos, hacia el final del año el indicador se ubicó cerca de sus mejores niveles históricos. Los precios promedio de las commodities (excluyendo combustibles) en el mercado mundial subieron 5% anual en el cuarto trimestre, afirmándose aún más en los primeros meses de 2003. La mejora para los combustibles fue cercana al 7% hasta el cuarto trimestre, pero llegó a superar el 50% anual hacia Febrero de 2003, ante el conflicto bélico entre EE.UU e Irak. Hubo también fuertes ganancias anuales para los granos, los aceites y demás materias primas agrícolas, pero la tendencia para los metales fue mucho más débil.</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La desaceleración de la inflación minorista y mayorista continuó hasta Febrero de 2003, en un contexto financiero más calmo. En Febrero el tipo de cambio nominal había recortado la suba al 211% anual, con lo que el peso había ahora recuperado 16% de su poder de compra externo desde sus mínimos. Cabe destacar que la evolución del peso argentino fue durante ese período superior a la de las monedas de México o Brasil. En Febrero de 2003 los precios minoristas registraron un aumento del 36,1% anual, los mayoristas uno del 85,1% anual, y los precios combinados uno del 59,2% anual. Por su parte, durante 2002 el tipo de cambio real superó con exceso sus niveles de los 11 años del período de convertibilidad, e incluso los niveles de la década del ‘80. No obstante, fue notable su baja del 22% entre Junio de 2002 y Febrero de 2003, un efecto que se conoce en la literatura económica como overshooting o sobrerreación. Hay que destacar que los años de convertibilidad se habían caracterizado por un tipo de cambio marcadamente bajo en términos históricos (un nivel que finalmente se reveló insostenible), pero simétricamente la depreciación del peso había llevado la divisa externa a niveles demasiado altos para la experiencia argentina, lo que posteriormente al atípico primer semestre de 2002 comenzó lentamente a revertirse.</w:t>
      </w:r>
    </w:p>
    <w:p>
      <w:pPr>
        <w:pStyle w:val="Normal"/>
        <w:jc w:val="both"/>
        <w:rPr>
          <w:rFonts w:ascii="Helvetica" w:hAnsi="Helvetica" w:cs="Helvetica"/>
          <w:i/>
          <w:i/>
          <w:sz w:val="22"/>
        </w:rPr>
      </w:pPr>
      <w:r>
        <w:rPr>
          <w:rFonts w:cs="Helvetica" w:ascii="Helvetica" w:hAnsi="Helvetica"/>
          <w:i/>
          <w:sz w:val="22"/>
        </w:rPr>
      </w:r>
    </w:p>
    <w:p>
      <w:pPr>
        <w:pStyle w:val="Normal"/>
        <w:jc w:val="both"/>
        <w:rPr>
          <w:rFonts w:ascii="Helvetica" w:hAnsi="Helvetica" w:cs="Helvetica"/>
          <w:i/>
          <w:i/>
          <w:sz w:val="22"/>
        </w:rPr>
      </w:pPr>
      <w:r>
        <w:rPr>
          <w:rFonts w:cs="Helvetica" w:ascii="Helvetica" w:hAnsi="Helvetica"/>
          <w:i/>
          <w:sz w:val="22"/>
        </w:rPr>
      </w:r>
    </w:p>
    <w:p>
      <w:pPr>
        <w:pStyle w:val="Heading6"/>
        <w:rPr>
          <w:color w:val="3366FF"/>
        </w:rPr>
      </w:pPr>
      <w:r>
        <w:rPr>
          <w:color w:val="3366FF"/>
        </w:rPr>
        <w:t>Sector Externo</w:t>
      </w:r>
    </w:p>
    <w:p>
      <w:pPr>
        <w:pStyle w:val="Normal"/>
        <w:jc w:val="both"/>
        <w:rPr>
          <w:rFonts w:ascii="Helvetica" w:hAnsi="Helvetica" w:cs="Helvetica"/>
          <w:b/>
          <w:b/>
          <w:color w:val="000080"/>
          <w:sz w:val="24"/>
        </w:rPr>
      </w:pPr>
      <w:r>
        <w:rPr>
          <w:rFonts w:cs="Helvetica" w:ascii="Helvetica" w:hAnsi="Helvetica"/>
          <w:b/>
          <w:color w:val="000080"/>
          <w:sz w:val="24"/>
        </w:rPr>
      </w:r>
    </w:p>
    <w:p>
      <w:pPr>
        <w:pStyle w:val="Normal"/>
        <w:jc w:val="both"/>
        <w:rPr>
          <w:rFonts w:ascii="Helvetica" w:hAnsi="Helvetica" w:cs="Helvetica"/>
          <w:b/>
          <w:b/>
          <w:color w:val="000080"/>
          <w:sz w:val="24"/>
        </w:rPr>
      </w:pPr>
      <w:r>
        <w:rPr>
          <w:rFonts w:cs="Helvetica" w:ascii="Helvetica" w:hAnsi="Helvetica"/>
          <w:b/>
          <w:color w:val="000080"/>
          <w:sz w:val="24"/>
        </w:rPr>
      </w:r>
    </w:p>
    <w:p>
      <w:pPr>
        <w:pStyle w:val="Normal"/>
        <w:jc w:val="both"/>
        <w:rPr>
          <w:rFonts w:ascii="Helvetica" w:hAnsi="Helvetica" w:cs="Helvetica"/>
          <w:sz w:val="22"/>
        </w:rPr>
      </w:pPr>
      <w:r>
        <w:object w:dxaOrig="4694" w:dyaOrig="3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50.05pt;width:234.75pt;height:153pt;mso-wrap-distance-left:9.05pt;mso-wrap-distance-right:9.05pt;mso-position-horizontal-relative:text;mso-position-vertical-relative:text" filled="f" o:ole="">
            <v:imagedata r:id="rId17" o:title=""/>
            <w10:wrap type="square" side="largest"/>
          </v:shape>
          <o:OLEObject Type="Embed" ProgID="" ShapeID="ole_rId16" DrawAspect="Content" ObjectID="_1177534032" r:id="rId16"/>
        </w:object>
      </w:r>
      <w:r>
        <w:rPr>
          <w:rFonts w:cs="Helvetica" w:ascii="Helvetica" w:hAnsi="Helvetica"/>
          <w:sz w:val="22"/>
        </w:rPr>
        <w:t>Durante el cuarto trimestre de 2002 la cuenta corriente del Balance de Pagos registró un superávit de U$S 2.163 millones, la cuenta financiera un egreso neto de U$S 1.270 millones y las reservas internacionales aumentaron en U$S 1.072 millones. En el período se acentuó la desaceleración de la salida de capitales iniciada en el trimestre anterior, y el tipo de cambio mantuvo una tendencia levemente declinante. El aumento de las reservas internacionales del BCRA fue el primero desde el cuarto trimestre de 2000, cuando habían ingresado fondos provenientes del blindaje financier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n el año el superávit de la cuenta corriente alcanzó a U$S 8.954 millones contra un déficit de U$S 4.483 millones en 2001, esto es, una variación de U$S 13.437 millones. Cabe recordar que la cuenta corriente registra flujos devengados, por lo tanto el saldo correspondiente a 2002 incluye U$S 4.300 millones de atrasos en el pago de intereses. Desde una perspectiva más amplia, el ajuste en el sector externo había comenzado en 1998, cuando la cuenta corriente registraba un déficit de U$S 14.530 millones. El superávit del año se explica por el enorme superávit de la cuenta bienes por U$S 16.883 millones (U$S 7.451 millones en 2001) derivado de la caída de las importaciones, y por los menores egresos netos por servicios y la reversión del saldo de utilidades y dividendos.</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n el año 2002 el valor de las exportaciones de bienes alcanzó a U$S 25.352 millones, una disminución de 5% respecto del año anterior ocasionada principalmente por la baja en los precios de exportación. Las importaciones F.O.B. totalizaron U$S 8.469 millones, 56% menos que en 2001, debido al efecto conjunto de la devaluación del peso y la recesión económica. En consecuencia el saldo del balance comercial fue superavitario en U$S 16.883 millones, U$S 9.432 millones más que el año anterior y récord histórico para la Argentina.</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object w:dxaOrig="4694" w:dyaOrig="3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5pt;margin-top:9.8pt;width:234.75pt;height:150pt;mso-wrap-distance-left:9.05pt;mso-wrap-distance-right:9.05pt;mso-position-horizontal-relative:text;mso-position-vertical-relative:text" filled="f" o:ole="">
            <v:imagedata r:id="rId19" o:title=""/>
            <w10:wrap type="square" side="largest"/>
          </v:shape>
          <o:OLEObject Type="Embed" ProgID="" ShapeID="ole_rId18" DrawAspect="Content" ObjectID="_999771174" r:id="rId18"/>
        </w:object>
      </w:r>
      <w:r>
        <w:rPr>
          <w:rFonts w:cs="Helvetica" w:ascii="Helvetica" w:hAnsi="Helvetica"/>
          <w:sz w:val="22"/>
        </w:rPr>
        <w:t>El saldo de la cuenta financiera en el trimestre fue de U$S 1.270 millones. El sector privado registró un egreso neto de U$S 1.716 millones, el sector bancario un egreso neto de U$S 183 millones, y el sector público no financiero y el BCRA tuvo un saldo positivo de U$S 630 millones.</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Por su parte, en el año el saldo de la cuenta financiera registró un egreso neto estimado en U$S 11.486 millones, que se desagrega en un egreso neto del sector privado no financiero por U$S 12.097 millones, egresos netos del sector bancario por U$S 267 millones e ingresos netos del sector público no financiero y BCRA por U$S 877 millones.</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object w:dxaOrig="4694" w:dyaOrig="3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6.85pt;width:234.75pt;height:163.5pt;mso-wrap-distance-left:9.05pt;mso-wrap-distance-right:9.05pt;mso-position-horizontal-relative:text;mso-position-vertical-relative:text" filled="f" o:ole="">
            <v:imagedata r:id="rId21" o:title=""/>
            <w10:wrap type="square" side="largest"/>
          </v:shape>
          <o:OLEObject Type="Embed" ProgID="" ShapeID="ole_rId20" DrawAspect="Content" ObjectID="_2047384919" r:id="rId20"/>
        </w:object>
      </w:r>
      <w:r>
        <w:rPr>
          <w:rFonts w:cs="Helvetica" w:ascii="Helvetica" w:hAnsi="Helvetica"/>
          <w:sz w:val="22"/>
        </w:rPr>
        <w:t>Se destaca la marcada diferencia entre la primera y segunda mitad del año en materia de flujos financieros y reservas internacionales. La cuenta financiera registró en el primer semestre egresos netos por U$S 7.988 millones, los cuales se redujeron a menos de la mitad en el segundo (U$S 3.499 millones), mientras que a su vez las reservas internacionales del BCRA cayeron en U$S 5.283 millones en el primer semestre y aumentaron en U$S 846 millones en el segund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n el cuarto trimestre se registraron ingresos por Inversión Extranjera Directa (IED) del sector privado no financiero por U$S 783 millones, los más altos desde el segundo trimestre del año 2001.</w:t>
      </w:r>
    </w:p>
    <w:p>
      <w:pPr>
        <w:pStyle w:val="Normal"/>
        <w:jc w:val="both"/>
        <w:rPr>
          <w:rFonts w:ascii="Helvetica" w:hAnsi="Helvetica" w:cs="Helvetica"/>
          <w:i/>
          <w:i/>
          <w:sz w:val="22"/>
        </w:rPr>
      </w:pPr>
      <w:r>
        <w:rPr>
          <w:rFonts w:cs="Helvetica" w:ascii="Helvetica" w:hAnsi="Helvetica"/>
          <w:i/>
          <w:sz w:val="22"/>
        </w:rPr>
      </w:r>
    </w:p>
    <w:p>
      <w:pPr>
        <w:pStyle w:val="Normal"/>
        <w:jc w:val="both"/>
        <w:rPr>
          <w:rFonts w:ascii="Helvetica" w:hAnsi="Helvetica" w:cs="Helvetica"/>
          <w:i/>
          <w:i/>
          <w:sz w:val="22"/>
        </w:rPr>
      </w:pPr>
      <w:r>
        <w:rPr>
          <w:rFonts w:cs="Helvetica" w:ascii="Helvetica" w:hAnsi="Helvetica"/>
          <w:i/>
          <w:sz w:val="22"/>
        </w:rPr>
      </w:r>
    </w:p>
    <w:p>
      <w:pPr>
        <w:pStyle w:val="Heading6"/>
        <w:rPr>
          <w:color w:val="3366FF"/>
        </w:rPr>
      </w:pPr>
      <w:r>
        <w:rPr>
          <w:color w:val="3366FF"/>
        </w:rPr>
        <w:t>Finanzas Públicas</w:t>
      </w:r>
    </w:p>
    <w:p>
      <w:pPr>
        <w:pStyle w:val="Normal"/>
        <w:jc w:val="both"/>
        <w:rPr>
          <w:rFonts w:ascii="Helvetica" w:hAnsi="Helvetica" w:cs="Helvetica"/>
          <w:color w:val="3366FF"/>
          <w:sz w:val="22"/>
        </w:rPr>
      </w:pPr>
      <w:r>
        <w:rPr>
          <w:rFonts w:cs="Helvetica" w:ascii="Helvetica" w:hAnsi="Helvetica"/>
          <w:color w:val="3366FF"/>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object w:dxaOrig="4694" w:dyaOrig="29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155.1pt;width:234.75pt;height:147.75pt;mso-wrap-distance-left:9.05pt;mso-wrap-distance-right:9.05pt;mso-position-horizontal-relative:text;mso-position-vertical-relative:text" filled="f" o:ole="">
            <v:imagedata r:id="rId23" o:title=""/>
            <w10:wrap type="square" side="largest"/>
          </v:shape>
          <o:OLEObject Type="Embed" ProgID="" ShapeID="ole_rId22" DrawAspect="Content" ObjectID="_1746670666" r:id="rId22"/>
        </w:object>
      </w:r>
      <w:r>
        <w:rPr>
          <w:rFonts w:cs="Helvetica" w:ascii="Helvetica" w:hAnsi="Helvetica"/>
          <w:sz w:val="22"/>
        </w:rPr>
        <w:t>En el año 2002 el resultado global del Sector Público Nacional no Financiero (SPNNF) base caja registró un déficit de $ 4.549,3 millones. Con respecto a 2001 el déficit contabiliza una importante caída de $ 4.170 millones, debido a que el incremento en los ingresos se impuso a la leve caída en los gastos.</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l superávit primario (es decir excluyendo el pago de intereses de la deuda pública), descontando los recursos por privatizaciones, se encuentra $ 860,6 millones por encima del registrado en el año 2001, en gran medida debido al crecimiento de los ingresos corrientes en el segundo semestre del año como consecuencia del incremento en los ingresos tributarios, impulsados a su vez por las ganancias en los impuestos al comercio exterior.</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on respecto a la dinámica del comportamiento de las cuentas públicas durante el año 2002 se ve una marcada diferencia entre el primero y el segundo semestres. El primero se caracterizó por una importante caída en los ingresos corrientes, sumado a un fuerte recorte en los pagos de la Deuda Pública, mientras que para el segundo semestre se observó un importante incremento en los ingresos tributarios, así como una significativa desaceleración de la caída en los pagos citados anteriormente. Por fuera de esta dinámica se movieron las Transferencias al Sector Privado y los ingresos generados por las Rentas de la Propiedad, con un aumento sostenido a partir del segundo trimestre del añ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 xml:space="preserve">Los ingresos corrientes aumentaron 9%, alcanzando un monto de $ 55.727,2 millones que resultó $ 4.597,1 millones superior al registrado en 2001. Esta diferencia es explicada principalmente por el comportamiento de los recursos tributarios, seguido en menor medida por las rentas de la propiedad y los ingresos no tributarios. Los primeros crecieron en $ 2.869,8 millones (7,7%). Esta suba, que representa alrededor del 62,4% del incremento en los ingresos corrientes del año, tuvo lugar como consecuencia de la mayor recaudación en el rubro correspondiente a las retenciones a las exportaciones, si bien no se debe dejar de señalar los incrementos en los rubros correspondientes al pago del IVA, Créditos y Débitos Bancarios y en los impuestos a los Combustibles y Gas. </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on respecto a los Gastos Totales, en el año 2002 se contabilizó un incremento de $ 335,7 millones, como consecuencia de que los aumentos en las Transferencias al Sector Privado ($ 2.876,6 millones por los planes sociales ya citados, a los que se sumaron los subsidios con destino a concesionarios viales y de transporte), al Sector Público ($ 788,9 millones), en los gastos de Consumo y Operación ($ 595,9 millones) y en los Intereses por</w:t>
      </w:r>
    </w:p>
    <w:p>
      <w:pPr>
        <w:pStyle w:val="Normal"/>
        <w:jc w:val="both"/>
        <w:rPr>
          <w:rFonts w:ascii="Helvetica" w:hAnsi="Helvetica" w:cs="Helvetica"/>
          <w:sz w:val="22"/>
        </w:rPr>
      </w:pPr>
      <w:r>
        <w:rPr>
          <w:rFonts w:cs="Helvetica" w:ascii="Helvetica" w:hAnsi="Helvetica"/>
          <w:sz w:val="22"/>
        </w:rPr>
        <w:t xml:space="preserve">Deuda Interna ($ 908,6 millones). En conjunto, todas estas subas se impusieron a los recortes en los Intereses de la Deuda Externa (-$ 4.273,7 millones) y en los Gastos de Capital (-$ 461,8 millones). Si se observa la dinámica del principal contribuyente a la baja del gasto, los Intereses de la Deuda Externa, se encuentra una gran caída en el primer semestre del año debido al default sobre la misma declarado a principios del año. En cambio, en el tercer trimestre se produce un incremento como consecuencia de los Servicios operados con el FMI y el BIRF y de la atención de los intereses correspondientes a los BODEN y Par Bonos en el mes de septiembre. Dicho incremento se vio posteriormente compensado por una caída de igual magnitud en el último trimestre (-$ 805 millones). </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object w:dxaOrig="4694" w:dyaOrig="26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6.15pt;width:234.75pt;height:132.75pt;mso-wrap-distance-left:9.05pt;mso-wrap-distance-right:9.05pt;mso-position-horizontal-relative:text;mso-position-vertical-relative:text" filled="f" o:ole="">
            <v:imagedata r:id="rId25" o:title=""/>
            <w10:wrap type="square" side="largest"/>
          </v:shape>
          <o:OLEObject Type="Embed" ProgID="" ShapeID="ole_rId24" DrawAspect="Content" ObjectID="_1018214642" r:id="rId24"/>
        </w:object>
      </w:r>
      <w:r>
        <w:rPr>
          <w:rFonts w:cs="Helvetica" w:ascii="Helvetica" w:hAnsi="Helvetica"/>
          <w:sz w:val="22"/>
        </w:rPr>
        <w:t>De esta manera el gasto primario (concepto que excluye el pago de intereses de la deuda pública) se incrementa en $ 3.700,8 millones (7,4%) respecto de 2001, quebrando la tendencia de los últimos años. En este punto es de significativa importancia señalar que, dado que el nivel de precios tuvo un incremento de 80% combinando el segmento minorista y el mayorista, al calcular la evolución en términos reales se observa una caída del orden del 39%, remarcando el considerable esfuerzo del Gobierno para preservar el Gasto Público de los efectos de la inflación. El mismo tipo de análisis corresponde a los Ingresos Totales, que descontando los efectos de la inflación presentaron una merma del orden del 38%.</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Heading6"/>
        <w:rPr>
          <w:color w:val="3366FF"/>
        </w:rPr>
      </w:pPr>
      <w:r>
        <w:rPr>
          <w:color w:val="3366FF"/>
        </w:rPr>
        <w:t>Mercado de Capitales</w:t>
      </w:r>
    </w:p>
    <w:p>
      <w:pPr>
        <w:pStyle w:val="Normal"/>
        <w:jc w:val="both"/>
        <w:rPr>
          <w:rFonts w:ascii="Helvetica" w:hAnsi="Helvetica" w:cs="Helvetica"/>
          <w:color w:val="3366FF"/>
          <w:sz w:val="22"/>
        </w:rPr>
      </w:pPr>
      <w:r>
        <w:rPr>
          <w:rFonts w:cs="Helvetica" w:ascii="Helvetica" w:hAnsi="Helvetica"/>
          <w:color w:val="3366FF"/>
          <w:sz w:val="22"/>
        </w:rPr>
      </w:r>
    </w:p>
    <w:p>
      <w:pPr>
        <w:pStyle w:val="Normal"/>
        <w:jc w:val="both"/>
        <w:rPr>
          <w:rFonts w:ascii="Helvetica" w:hAnsi="Helvetica" w:cs="Helvetica"/>
          <w:sz w:val="22"/>
        </w:rPr>
      </w:pPr>
      <w:r>
        <w:rPr>
          <w:rFonts w:cs="Helvetica" w:ascii="Helvetica" w:hAnsi="Helvetica"/>
          <w:sz w:val="22"/>
        </w:rPr>
        <w:t>En la segunda mitad de 2002 comenzaron a superarse los efectos de la crisis económica y financiera de fines de 2001. Tras haberse superado los efectos más agudos de la crisis derivada del derrumbe del régimen de convertibilidad, en el segundo semestre de 2002 los precios de los activos financieros empezaron a recobrarse lentamente con respecto a los valores mínimos que habían tocado hacia mediados de añ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object w:dxaOrig="4694" w:dyaOrig="29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5pt;margin-top:10.9pt;width:234.75pt;height:149.25pt;mso-wrap-distance-left:9.05pt;mso-wrap-distance-right:9.05pt;mso-position-horizontal-relative:text;mso-position-vertical-relative:text" filled="f" o:ole="">
            <v:imagedata r:id="rId27" o:title=""/>
            <w10:wrap type="square" side="largest"/>
          </v:shape>
          <o:OLEObject Type="Embed" ProgID="" ShapeID="ole_rId26" DrawAspect="Content" ObjectID="_695446850" r:id="rId26"/>
        </w:object>
      </w:r>
      <w:r>
        <w:rPr>
          <w:rFonts w:cs="Helvetica" w:ascii="Helvetica" w:hAnsi="Helvetica"/>
          <w:sz w:val="22"/>
        </w:rPr>
        <w:t>El valor de las acciones del indicador MERVAL (expresado en dólares) avanzó desde unos 92 puntos promedio en Junio de 2002 hasta 156 puntos en Diciembre, un crecimiento relativo frente a la caída acumulada tras la devaluación del peso. Sin embargo, la mejora se extendió a todo el panel de empresas líderes, tanto las exportadoras como aquellas que venden mayormente en el mercado interno e incluso los bancos, pues los depósitos habían empezado a crecer desde Agosto. Posteriormente la suba continuó, llegando el MERVAL a rozar 200 puntos en Marzo de 2003. Por el contrario, en el cuarto trimestre de 2002 y el primero de 2003 los principales títulos públicos emitidos antes de 2001 (bonos Brady y Globales) se mantuvieron aún en niveles deprimidos, ya que el pago de esos bonos continuó difiriéndose. El riesgo soberano implícito en sus precios permaneció en niveles superiores a los 6.000 puntos básicos, aunque en las semanas inmediatamente anteriores al cierre de este Informe mostró una clara tendencia a caer ante la repentina aparición de compradores.</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object w:dxaOrig="4694" w:dyaOrig="2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55pt;margin-top:10.65pt;width:234.75pt;height:143.25pt;mso-wrap-distance-left:9.05pt;mso-wrap-distance-right:9.05pt;mso-position-horizontal-relative:text;mso-position-vertical-relative:text" filled="f" o:ole="">
            <v:imagedata r:id="rId29" o:title=""/>
            <w10:wrap type="square" side="largest"/>
          </v:shape>
          <o:OLEObject Type="Embed" ProgID="" ShapeID="ole_rId28" DrawAspect="Content" ObjectID="_1538426780" r:id="rId28"/>
        </w:object>
      </w:r>
      <w:r>
        <w:rPr>
          <w:rFonts w:cs="Helvetica" w:ascii="Helvetica" w:hAnsi="Helvetica"/>
          <w:sz w:val="22"/>
        </w:rPr>
        <w:t>Las restricciones financieras de principios de año originaron un complejo programa de reprogramación de depósitos, mediante certificados bancarios (CEDRO) o a través de bonos del estado (BODEN). En Septiembre de 2002 se implementó la segunda fase del canje de bonos por depósitos reprogramados mediante BODEN 2013, con garantía adicional de los bancos involucrados, o mediante notas bancarias a 10 años de plazo en pesos, con un aval complementario del Estado hasta cubrir la diferencia con el dólar. Asimismo se emitieron bonos a largo plazo para compensar a los bancos la forma asimétrica en que se efectuó la conversión de activos y pasivos en dólares en otros denominados en pesos. El total de BODEN emitidos superó así U$S 14.000 millones. Recientemente se anunció la próxima liberación total de los depósitos aún inmovilizados por valor de $ 1,40 más el coeficiente CER en efectivo, cubriendo el Estado la diferencia con el precio del dólar mediante un bono a 10 años. Esta última opción resultaría así la más conveniente para los ahorristas frente a los dos canjes anteriores.</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La difícil negociación con los organismos internacionales de crédito para refinanciar los vencimientos de la deuda pública logró cerrarse finalmente en Enero de 2003. No obstante, durante 2002 el país tuvo que esforzarse para realizar pagos netos por más de U$S 4.100 millones a dichos organismos, si bien otros vencimientos fueron prorrogados. Dichos pagos contrastaron con lo que pareció haber sido la norma en la última década, cuando Argentina fue receptor neto de fondos por parte de esos organismos.</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l marco externo estuvo caracterizado por señales de recesión de la economía de los países desarrollados, en particular Estados Unidos, un contexto que se agravó con la crisis política que se desencadenó por la guerra en Irak. Hacia Febrero de 2003 las bolsas norteamericanas se mantenían aún en valores mínimos, tras una efímera recuperación en Noviembre pasado. La Reserva Federal norteamericana en Noviembre de 2002 decidió profundizar la baja de la tasa de interés de corto plazo hasta 1,25% anual, valores mínimos para las últimas décadas. La bolsa neoyorquina cerró así en 2002 su tercer año consecutivo de caída, hecho que no ocurría desde la Segunda Guerra Mundial. Finalmente, la rebaja de impuestos y la suba del gasto militar, además de la guerra contra Irak, detuvieron parcialmente las inversiones e hicieron reaparecer con fuerza el problema de la magnitud del déficit fiscal.</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n América Latina, el principio de resolución de la crisis argentina y la exitosa transición política en Brasil provocaron una caída de la volatilidad financiera en la región. En Europa la  actividad económica se desaceleró durante 2002, pero la moneda tendió a fortalecerse frente a la mayor debilidad de Estados Unidos, en especial hacia principios de 2003, mientras Japón continuó sufriendo los efectos de su propia crisis financiera y alto nivel de deuda pública. Al cierre de este Capítulo los pronósticos del FMI indicaban la posibilidad de una recesión mundial en 2003 si, como consecuencia de una conjunción de factores (guerra en Irak, suba de los precios del petróleo y depreciación del dólar) se producen fuertes caídas del consumo y la inversión en Estados Unidos.</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Heading6"/>
        <w:rPr>
          <w:color w:val="3366FF"/>
        </w:rPr>
      </w:pPr>
      <w:r>
        <w:rPr>
          <w:color w:val="3366FF"/>
        </w:rPr>
        <w:t>Dinero y Bancos</w:t>
      </w:r>
    </w:p>
    <w:p>
      <w:pPr>
        <w:pStyle w:val="Normal"/>
        <w:jc w:val="both"/>
        <w:rPr>
          <w:rFonts w:ascii="Helvetica" w:hAnsi="Helvetica" w:cs="Helvetica"/>
          <w:color w:val="3366FF"/>
          <w:sz w:val="22"/>
        </w:rPr>
      </w:pPr>
      <w:r>
        <w:rPr>
          <w:rFonts w:cs="Helvetica" w:ascii="Helvetica" w:hAnsi="Helvetica"/>
          <w:color w:val="3366FF"/>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object w:dxaOrig="4936" w:dyaOrig="2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6pt;margin-top:10.35pt;width:246.75pt;height:135pt;mso-wrap-distance-left:9.05pt;mso-wrap-distance-right:9.05pt;mso-position-horizontal-relative:text;mso-position-vertical-relative:text" filled="f" o:ole="">
            <v:imagedata r:id="rId31" o:title=""/>
            <w10:wrap type="square" side="largest"/>
          </v:shape>
          <o:OLEObject Type="Embed" ProgID="" ShapeID="ole_rId30" DrawAspect="Content" ObjectID="_629850184" r:id="rId30"/>
        </w:object>
      </w:r>
      <w:r>
        <w:rPr>
          <w:rFonts w:cs="Helvetica" w:ascii="Helvetica" w:hAnsi="Helvetica"/>
          <w:sz w:val="22"/>
        </w:rPr>
        <w:t xml:space="preserve">Hasta junio de 2002 el panorama monetario mostró una tendencia fuertemente negativa, pero a partir de entonces las variables monetarias se fueron estabilizando, y hacia fines de año la situación era relativamente alentadora. Entre enero y junio se observó una abrupta caída de los depósitos del sector privado, lo cual llevó a que el Banco Central (BCRA) tuviera que aumentar la emisión monetaria para poder asistir a las entidades financieras, generando un exceso de oferta en el mercado monetario. Pero un prudente manejo de la política monetaria permitió que, durante el segundo semestre, se fueran corrigiendo las principales distorsiones producidas a principios del año 2002. </w:t>
      </w:r>
    </w:p>
    <w:p>
      <w:pPr>
        <w:pStyle w:val="Normal"/>
        <w:jc w:val="both"/>
        <w:rPr>
          <w:rFonts w:ascii="Helvetica" w:hAnsi="Helvetica" w:cs="Helvetica"/>
          <w:sz w:val="22"/>
        </w:rPr>
      </w:pPr>
      <w:r>
        <w:rPr>
          <w:rFonts w:cs="Helvetica" w:ascii="Helvetica" w:hAnsi="Helvetica"/>
          <w:sz w:val="22"/>
        </w:rPr>
      </w:r>
    </w:p>
    <w:p>
      <w:pPr>
        <w:pStyle w:val="TextBody"/>
        <w:rPr/>
      </w:pPr>
      <w:r>
        <w:object w:dxaOrig="4754" w:dyaOrig="26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4pt;margin-top:2.35pt;width:237.75pt;height:133.5pt;mso-wrap-distance-left:9.05pt;mso-wrap-distance-right:9.05pt;mso-position-horizontal-relative:text;mso-position-vertical-relative:text" filled="f" o:ole="">
            <v:imagedata r:id="rId33" o:title=""/>
            <w10:wrap type="square" side="largest"/>
          </v:shape>
          <o:OLEObject Type="Embed" ProgID="" ShapeID="ole_rId32" DrawAspect="Content" ObjectID="_1064500085" r:id="rId32"/>
        </w:object>
        <w:object w:dxaOrig="4754" w:dyaOrig="2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35pt;margin-top:187.15pt;width:237.75pt;height:132pt;mso-wrap-distance-left:9.05pt;mso-wrap-distance-right:9.05pt;mso-position-horizontal-relative:text;mso-position-vertical-relative:text" filled="f" o:ole="">
            <v:imagedata r:id="rId35" o:title=""/>
            <w10:wrap type="square" side="largest"/>
          </v:shape>
          <o:OLEObject Type="Embed" ProgID="" ShapeID="ole_rId34" DrawAspect="Content" ObjectID="_1896357494" r:id="rId34"/>
        </w:object>
      </w:r>
      <w:r>
        <w:rPr/>
        <w:t>En julio se detuvo el “goteo” de depósitos y, por primera vez en el año, aumentó la demanda de pesos. Las reservas internacionales crecieron por las compras netas realizadas por el BCRA al sector privado, mientras el tipo de cambio se fue reduciendo hasta terminar el año en torno de los de $ 3,30, tras un pico de casi $ 4 en el mes de mayo y un promedio de $ 3,60 para el resto del año. El aumento en el stock de depósitos mejoró la liquidez de los bancos, se redujo la asistencia del BCRA a las entidades financieras y bajaron las tasas de interés. Sin embargo, el incremento de fondos en poder de los bancos no se tradujo en otorgamiento de nuevos créditos. Los préstamos al sector privado no financiero en pesos a fines de diciembre alcanzaron a $ 28.475 millones, y los constituidos en dólares eran de U$S 2.875 millones. Si se realizara el ejercicio de “pesificar” estos últimos a un tipo de cambio de $ 1 por dólar, el total de préstamos al sector privado no financiero habría caído 40% en el año. No obstante, la caída mensual se desaceleró fuertemente a partir de octubre.</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A comienzos de 2003 se consolidó la evolución positiva. En enero se concretó un acuerdo con el FMI en el que se establece el otorgamiento de un crédito “stand by” para cubrir las obligaciones con el organismo internacional hasta agosto de 2003 y refinanciar aquellas obligaciones cuyos pagos estaban programados pero no eran exigibles. Las metas monetarias a las que se comprometió el gobierno argentino se “sobrecumplieron” ampliamente en el primer período acordado.</w:t>
      </w:r>
    </w:p>
    <w:p>
      <w:pPr>
        <w:pStyle w:val="Normal"/>
        <w:jc w:val="both"/>
        <w:rPr>
          <w:rFonts w:ascii="Helvetica" w:hAnsi="Helvetica" w:cs="Helvetica"/>
          <w:sz w:val="22"/>
        </w:rPr>
      </w:pPr>
      <w:r>
        <w:rPr>
          <w:rFonts w:cs="Helvetica" w:ascii="Helvetica" w:hAnsi="Helvetica"/>
          <w:sz w:val="22"/>
        </w:rPr>
        <w:object w:dxaOrig="4694" w:dyaOrig="25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85pt;margin-top:7.95pt;width:234.75pt;height:129.75pt;mso-wrap-distance-left:9.05pt;mso-wrap-distance-right:9.05pt;mso-position-horizontal-relative:text;mso-position-vertical-relative:text" filled="f" o:ole="">
            <v:imagedata r:id="rId37" o:title=""/>
            <w10:wrap type="square" side="largest"/>
          </v:shape>
          <o:OLEObject Type="Embed" ProgID="" ShapeID="ole_rId36" DrawAspect="Content" ObjectID="_378300794" r:id="rId36"/>
        </w:objec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3366FF"/>
          <w:sz w:val="24"/>
        </w:rPr>
      </w:pPr>
      <w:r>
        <w:rPr>
          <w:rFonts w:cs="Helvetica" w:ascii="Helvetica" w:hAnsi="Helvetica"/>
          <w:b/>
          <w:color w:val="3366FF"/>
          <w:sz w:val="24"/>
        </w:rPr>
        <w:t>Cuadro resumen de Indicadores Macroeconómicos</w:t>
      </w:r>
    </w:p>
    <w:p>
      <w:pPr>
        <w:pStyle w:val="Normal"/>
        <w:rPr>
          <w:rFonts w:ascii="Helvetica" w:hAnsi="Helvetica" w:cs="Helvetica"/>
          <w:b/>
          <w:b/>
          <w:color w:val="3366FF"/>
          <w:sz w:val="24"/>
        </w:rPr>
      </w:pPr>
      <w:r>
        <w:rPr>
          <w:rFonts w:cs="Helvetica" w:ascii="Helvetica" w:hAnsi="Helvetica"/>
          <w:b/>
          <w:color w:val="3366FF"/>
          <w:sz w:val="24"/>
        </w:rPr>
        <w:t>Seleccionados</w:t>
      </w:r>
    </w:p>
    <w:p>
      <w:pPr>
        <w:pStyle w:val="Heading8"/>
        <w:rPr>
          <w:color w:val="3366FF"/>
        </w:rPr>
      </w:pPr>
      <w:r>
        <w:rPr>
          <w:color w:val="3366FF"/>
        </w:rPr>
        <w:t>I. Trimestrales y Anuales</w:t>
      </w:r>
    </w:p>
    <w:p>
      <w:pPr>
        <w:pStyle w:val="Normal"/>
        <w:jc w:val="both"/>
        <w:rPr>
          <w:rFonts w:ascii="Helvetica" w:hAnsi="Helvetica" w:cs="Helvetica"/>
          <w:b/>
          <w:b/>
          <w:color w:val="3366FF"/>
          <w:sz w:val="24"/>
          <w:lang w:val="en-US" w:eastAsia="en-US"/>
        </w:rPr>
      </w:pPr>
      <w:r>
        <w:rPr>
          <w:rFonts w:cs="Helvetica" w:ascii="Helvetica" w:hAnsi="Helvetica"/>
          <w:b/>
          <w:color w:val="3366FF"/>
          <w:sz w:val="24"/>
          <w:lang w:val="en-US" w:eastAsia="en-US"/>
        </w:rPr>
        <w:drawing>
          <wp:anchor behindDoc="0" distT="0" distB="0" distL="114935" distR="114935" simplePos="0" locked="0" layoutInCell="0" allowOverlap="1" relativeHeight="20">
            <wp:simplePos x="0" y="0"/>
            <wp:positionH relativeFrom="column">
              <wp:posOffset>17145</wp:posOffset>
            </wp:positionH>
            <wp:positionV relativeFrom="paragraph">
              <wp:posOffset>128905</wp:posOffset>
            </wp:positionV>
            <wp:extent cx="5721985" cy="7589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6" t="-5" r="-6" b="-5"/>
                    <a:stretch>
                      <a:fillRect/>
                    </a:stretch>
                  </pic:blipFill>
                  <pic:spPr bwMode="auto">
                    <a:xfrm>
                      <a:off x="0" y="0"/>
                      <a:ext cx="5721985" cy="7589520"/>
                    </a:xfrm>
                    <a:prstGeom prst="rect">
                      <a:avLst/>
                    </a:prstGeom>
                  </pic:spPr>
                </pic:pic>
              </a:graphicData>
            </a:graphic>
          </wp:anchor>
        </w:drawing>
      </w:r>
    </w:p>
    <w:p>
      <w:pPr>
        <w:pStyle w:val="Normal"/>
        <w:jc w:val="both"/>
        <w:rPr>
          <w:rFonts w:ascii="Helvetica" w:hAnsi="Helvetica" w:cs="Helvetica"/>
          <w:b/>
          <w:b/>
          <w:color w:val="000080"/>
          <w:sz w:val="24"/>
        </w:rPr>
      </w:pPr>
      <w:r>
        <w:rPr>
          <w:rFonts w:cs="Helvetica" w:ascii="Helvetica" w:hAnsi="Helvetica"/>
          <w:b/>
          <w:color w:val="000080"/>
          <w:sz w:val="24"/>
        </w:rPr>
      </w:r>
    </w:p>
    <w:p>
      <w:pPr>
        <w:pStyle w:val="Normal"/>
        <w:jc w:val="both"/>
        <w:rPr>
          <w:rFonts w:ascii="Helvetica" w:hAnsi="Helvetica" w:cs="Helvetica"/>
          <w:b/>
          <w:b/>
          <w:color w:val="000080"/>
          <w:sz w:val="24"/>
        </w:rPr>
      </w:pPr>
      <w:r>
        <w:rPr>
          <w:rFonts w:cs="Helvetica" w:ascii="Helvetica" w:hAnsi="Helvetica"/>
          <w:b/>
          <w:color w:val="000080"/>
          <w:sz w:val="24"/>
        </w:rPr>
      </w:r>
    </w:p>
    <w:p>
      <w:pPr>
        <w:pStyle w:val="Normal"/>
        <w:jc w:val="both"/>
        <w:rPr>
          <w:rFonts w:ascii="Helvetica" w:hAnsi="Helvetica" w:cs="Helvetica"/>
          <w:b/>
          <w:b/>
          <w:color w:val="000080"/>
          <w:sz w:val="22"/>
        </w:rPr>
      </w:pPr>
      <w:r>
        <w:rPr>
          <w:rFonts w:cs="Helvetica" w:ascii="Helvetica" w:hAnsi="Helvetica"/>
          <w:b/>
          <w:color w:val="000080"/>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color w:val="000080"/>
          <w:sz w:val="24"/>
        </w:rPr>
      </w:pPr>
      <w:r>
        <w:rPr>
          <w:rFonts w:cs="Helvetica" w:ascii="Helvetica" w:hAnsi="Helvetica"/>
          <w:b/>
          <w:color w:val="000080"/>
          <w:sz w:val="24"/>
        </w:rPr>
      </w:r>
    </w:p>
    <w:p>
      <w:pPr>
        <w:pStyle w:val="Normal"/>
        <w:jc w:val="both"/>
        <w:rPr>
          <w:rFonts w:ascii="Helvetica" w:hAnsi="Helvetica" w:cs="Helvetica"/>
          <w:b/>
          <w:b/>
          <w:color w:val="000080"/>
          <w:sz w:val="24"/>
        </w:rPr>
      </w:pPr>
      <w:r>
        <w:rPr>
          <w:rFonts w:cs="Helvetica" w:ascii="Helvetica" w:hAnsi="Helvetica"/>
          <w:b/>
          <w:color w:val="000080"/>
          <w:sz w:val="24"/>
        </w:rPr>
      </w:r>
    </w:p>
    <w:p>
      <w:pPr>
        <w:pStyle w:val="Normal"/>
        <w:jc w:val="both"/>
        <w:rPr>
          <w:rFonts w:ascii="Helvetica" w:hAnsi="Helvetica" w:cs="Helvetica"/>
          <w:b/>
          <w:b/>
          <w:color w:val="000080"/>
          <w:sz w:val="24"/>
        </w:rPr>
      </w:pPr>
      <w:r>
        <w:rPr>
          <w:rFonts w:cs="Helvetica" w:ascii="Helvetica" w:hAnsi="Helvetica"/>
          <w:b/>
          <w:color w:val="000080"/>
          <w:sz w:val="24"/>
        </w:rPr>
      </w:r>
    </w:p>
    <w:p>
      <w:pPr>
        <w:pStyle w:val="Normal"/>
        <w:jc w:val="both"/>
        <w:rPr>
          <w:rFonts w:ascii="Helvetica" w:hAnsi="Helvetica" w:cs="Helvetica"/>
          <w:b/>
          <w:b/>
          <w:color w:val="000080"/>
          <w:sz w:val="24"/>
        </w:rPr>
      </w:pPr>
      <w:r>
        <w:rPr>
          <w:rFonts w:cs="Helvetica" w:ascii="Helvetica" w:hAnsi="Helvetica"/>
          <w:b/>
          <w:color w:val="000080"/>
          <w:sz w:val="24"/>
        </w:rPr>
      </w:r>
    </w:p>
    <w:p>
      <w:pPr>
        <w:pStyle w:val="Normal"/>
        <w:jc w:val="both"/>
        <w:rPr>
          <w:rFonts w:ascii="Helvetica" w:hAnsi="Helvetica" w:cs="Helvetica"/>
          <w:b/>
          <w:b/>
          <w:color w:val="000080"/>
          <w:sz w:val="24"/>
        </w:rPr>
      </w:pPr>
      <w:r>
        <w:rPr>
          <w:rFonts w:cs="Helvetica" w:ascii="Helvetica" w:hAnsi="Helvetica"/>
          <w:b/>
          <w:color w:val="000080"/>
          <w:sz w:val="24"/>
        </w:rPr>
      </w:r>
    </w:p>
    <w:p>
      <w:pPr>
        <w:pStyle w:val="Normal"/>
        <w:rPr>
          <w:rFonts w:ascii="Helvetica" w:hAnsi="Helvetica" w:cs="Helvetica"/>
          <w:b/>
          <w:b/>
          <w:color w:val="3366FF"/>
          <w:sz w:val="24"/>
        </w:rPr>
      </w:pPr>
      <w:r>
        <w:rPr>
          <w:rFonts w:cs="Helvetica" w:ascii="Helvetica" w:hAnsi="Helvetica"/>
          <w:b/>
          <w:color w:val="3366FF"/>
          <w:sz w:val="24"/>
        </w:rPr>
        <w:t>Cuadro resumen de Indicadores Macroeconómicos Seleccionados</w:t>
      </w:r>
    </w:p>
    <w:p>
      <w:pPr>
        <w:pStyle w:val="Normal"/>
        <w:rPr>
          <w:rFonts w:ascii="Helvetica" w:hAnsi="Helvetica" w:cs="Helvetica"/>
          <w:b/>
          <w:b/>
          <w:color w:val="3366FF"/>
          <w:sz w:val="24"/>
        </w:rPr>
      </w:pPr>
      <w:r>
        <w:rPr>
          <w:rFonts w:cs="Helvetica" w:ascii="Helvetica" w:hAnsi="Helvetica"/>
          <w:b/>
          <w:i/>
          <w:color w:val="3366FF"/>
          <w:sz w:val="24"/>
        </w:rPr>
        <w:t>II. Mensuales</w:t>
      </w:r>
    </w:p>
    <w:p>
      <w:pPr>
        <w:pStyle w:val="Normal"/>
        <w:jc w:val="both"/>
        <w:rPr>
          <w:rFonts w:ascii="Helvetica" w:hAnsi="Helvetica" w:cs="Helvetica"/>
          <w:b/>
          <w:b/>
          <w:color w:val="3366FF"/>
          <w:sz w:val="22"/>
          <w:lang w:val="en-US" w:eastAsia="en-US"/>
        </w:rPr>
      </w:pPr>
      <w:r>
        <w:rPr>
          <w:rFonts w:cs="Helvetica" w:ascii="Helvetica" w:hAnsi="Helvetica"/>
          <w:b/>
          <w:color w:val="3366FF"/>
          <w:sz w:val="22"/>
          <w:lang w:val="en-US" w:eastAsia="en-US"/>
        </w:rPr>
        <w:drawing>
          <wp:anchor behindDoc="0" distT="0" distB="0" distL="114935" distR="114935" simplePos="0" locked="0" layoutInCell="0" allowOverlap="1" relativeHeight="21">
            <wp:simplePos x="0" y="0"/>
            <wp:positionH relativeFrom="column">
              <wp:posOffset>-74295</wp:posOffset>
            </wp:positionH>
            <wp:positionV relativeFrom="paragraph">
              <wp:posOffset>37465</wp:posOffset>
            </wp:positionV>
            <wp:extent cx="5628640" cy="7589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6" t="-4" r="-6" b="-4"/>
                    <a:stretch>
                      <a:fillRect/>
                    </a:stretch>
                  </pic:blipFill>
                  <pic:spPr bwMode="auto">
                    <a:xfrm>
                      <a:off x="0" y="0"/>
                      <a:ext cx="5628640" cy="7589520"/>
                    </a:xfrm>
                    <a:prstGeom prst="rect">
                      <a:avLst/>
                    </a:prstGeom>
                  </pic:spPr>
                </pic:pic>
              </a:graphicData>
            </a:graphic>
          </wp:anchor>
        </w:drawing>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rFonts w:cs="Helvetica" w:ascii="Helvetica" w:hAnsi="Helvetica"/>
          <w:sz w:val="18"/>
        </w:rPr>
        <w:t>Estos depósitos eran de libre disponibilidad por medios bancarios (cheques y tarjetas de débito y crédito) pero de disponibilidad limitada para retiros en efectivo.</w:t>
      </w:r>
    </w:p>
    <w:p>
      <w:pPr>
        <w:pStyle w:val="Footnote"/>
        <w:jc w:val="both"/>
        <w:rPr>
          <w:rFonts w:ascii="Helvetica" w:hAnsi="Helvetica" w:cs="Helvetica"/>
          <w:sz w:val="18"/>
        </w:rPr>
      </w:pPr>
      <w:r>
        <w:rPr>
          <w:rFonts w:cs="Helvetica" w:ascii="Helvetica" w:hAnsi="Helvetica"/>
          <w:sz w:val="18"/>
        </w:rPr>
      </w:r>
    </w:p>
  </w:footnote>
  <w:footnote w:id="3">
    <w:p>
      <w:pPr>
        <w:pStyle w:val="Normal"/>
        <w:jc w:val="both"/>
        <w:rPr/>
      </w:pPr>
      <w:r>
        <w:rPr>
          <w:rStyle w:val="FootnoteCharacters"/>
        </w:rPr>
        <w:t>2</w:t>
      </w:r>
      <w:r>
        <w:rPr/>
        <w:t xml:space="preserve"> </w:t>
      </w:r>
      <w:r>
        <w:rPr>
          <w:rFonts w:cs="Helvetica" w:ascii="Helvetica" w:hAnsi="Helvetica"/>
          <w:sz w:val="18"/>
        </w:rPr>
        <w:t>Tanto la inversión en construcción como en equipo durable, nacional e importado, muestran tasas de variación desestacionalizadas positivas en este subperíodo.</w:t>
      </w:r>
    </w:p>
    <w:p>
      <w:pPr>
        <w:pStyle w:val="Footnote"/>
        <w:jc w:val="both"/>
        <w:rPr>
          <w:rFonts w:ascii="Helvetica" w:hAnsi="Helvetica" w:cs="Helvetica"/>
          <w:sz w:val="18"/>
        </w:rPr>
      </w:pPr>
      <w:r>
        <w:rPr>
          <w:rFonts w:cs="Helvetica" w:ascii="Helvetica" w:hAnsi="Helvetica"/>
          <w:sz w:val="18"/>
        </w:rPr>
      </w:r>
    </w:p>
  </w:footnote>
  <w:footnote w:id="4">
    <w:p>
      <w:pPr>
        <w:pStyle w:val="Normal"/>
        <w:jc w:val="both"/>
        <w:rPr/>
      </w:pPr>
      <w:r>
        <w:rPr>
          <w:rStyle w:val="FootnoteCharacters"/>
        </w:rPr>
        <w:t>3</w:t>
      </w:r>
      <w:r>
        <w:rPr/>
        <w:t xml:space="preserve"> </w:t>
      </w:r>
      <w:r>
        <w:rPr>
          <w:rFonts w:cs="Helvetica" w:ascii="Helvetica" w:hAnsi="Helvetica"/>
          <w:sz w:val="18"/>
        </w:rPr>
        <w:t>En el segundo semestre del año los depósitos en pesos crecieron en $ 3.200 millones (+5,8%). Esta tendencia se mantuvo en el primer trimestre de 2003, con otro 4,2% de crecimiento ($ 2.700 millones adicionales).</w:t>
      </w:r>
    </w:p>
    <w:p>
      <w:pPr>
        <w:pStyle w:val="Footnote"/>
        <w:jc w:val="both"/>
        <w:rPr>
          <w:rFonts w:ascii="Helvetica" w:hAnsi="Helvetica" w:cs="Helvetica"/>
          <w:sz w:val="18"/>
        </w:rPr>
      </w:pPr>
      <w:r>
        <w:rPr>
          <w:rFonts w:cs="Helvetica" w:ascii="Helvetica" w:hAnsi="Helvetica"/>
          <w:sz w:val="18"/>
        </w:rPr>
      </w:r>
    </w:p>
  </w:footnote>
  <w:footnote w:id="5">
    <w:p>
      <w:pPr>
        <w:pStyle w:val="Normal"/>
        <w:jc w:val="both"/>
        <w:rPr/>
      </w:pPr>
      <w:r>
        <w:rPr>
          <w:rStyle w:val="FootnoteCharacters"/>
        </w:rPr>
        <w:t>4</w:t>
      </w:r>
      <w:r>
        <w:rPr/>
        <w:t xml:space="preserve"> </w:t>
      </w:r>
      <w:r>
        <w:rPr>
          <w:rFonts w:cs="Helvetica" w:ascii="Helvetica" w:hAnsi="Helvetica"/>
          <w:sz w:val="18"/>
        </w:rPr>
        <w:t>Dicha caída se explicó casi exclusivamente por el efecto precios, ya que las cantidades exportadas permanecieron casi inalteradas.</w:t>
      </w:r>
    </w:p>
    <w:p>
      <w:pPr>
        <w:pStyle w:val="Footnote"/>
        <w:rPr>
          <w:rFonts w:ascii="Helvetica" w:hAnsi="Helvetica" w:cs="Helvetica"/>
          <w:sz w:val="18"/>
        </w:rPr>
      </w:pPr>
      <w:r>
        <w:rPr>
          <w:rFonts w:cs="Helvetica" w:ascii="Helvetica" w:hAnsi="Helvetica"/>
          <w:sz w:val="18"/>
        </w:rPr>
      </w:r>
    </w:p>
  </w:footnote>
  <w:footnote w:id="6">
    <w:p>
      <w:pPr>
        <w:pStyle w:val="Normal"/>
        <w:jc w:val="both"/>
        <w:rPr/>
      </w:pPr>
      <w:r>
        <w:rPr>
          <w:rStyle w:val="FootnoteCharacters"/>
        </w:rPr>
        <w:t>5</w:t>
      </w:r>
      <w:r>
        <w:rPr/>
        <w:t xml:space="preserve"> </w:t>
      </w:r>
      <w:r>
        <w:rPr>
          <w:rFonts w:cs="Helvetica" w:ascii="Helvetica" w:hAnsi="Helvetica"/>
          <w:sz w:val="18"/>
        </w:rPr>
        <w:t>En Anexo del Capítulo Sector Externo se presenta una reseña de las medidas cambiarias adoptadas desde fines de 2001.</w:t>
      </w:r>
    </w:p>
    <w:p>
      <w:pPr>
        <w:pStyle w:val="Footnote"/>
        <w:jc w:val="both"/>
        <w:rPr>
          <w:rFonts w:ascii="Helvetica" w:hAnsi="Helvetica" w:cs="Helvetica"/>
          <w:sz w:val="18"/>
        </w:rPr>
      </w:pPr>
      <w:r>
        <w:rPr>
          <w:rFonts w:cs="Helvetica" w:ascii="Helvetica" w:hAnsi="Helvetica"/>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color w:val="800080"/>
      <w:sz w:val="32"/>
    </w:rPr>
  </w:style>
  <w:style w:type="paragraph" w:styleId="Heading2">
    <w:name w:val="Heading 2"/>
    <w:basedOn w:val="Normal"/>
    <w:next w:val="Normal"/>
    <w:qFormat/>
    <w:pPr>
      <w:keepNext w:val="true"/>
      <w:numPr>
        <w:ilvl w:val="1"/>
        <w:numId w:val="1"/>
      </w:numPr>
      <w:jc w:val="both"/>
      <w:outlineLvl w:val="1"/>
    </w:pPr>
    <w:rPr>
      <w:rFonts w:ascii="Helvetica" w:hAnsi="Helvetica" w:cs="Helvetica"/>
      <w:b/>
      <w:i/>
      <w:color w:val="800000"/>
      <w:sz w:val="24"/>
    </w:rPr>
  </w:style>
  <w:style w:type="paragraph" w:styleId="Heading3">
    <w:name w:val="Heading 3"/>
    <w:basedOn w:val="Normal"/>
    <w:next w:val="Normal"/>
    <w:qFormat/>
    <w:pPr>
      <w:keepNext w:val="true"/>
      <w:numPr>
        <w:ilvl w:val="2"/>
        <w:numId w:val="1"/>
      </w:numPr>
      <w:jc w:val="both"/>
      <w:outlineLvl w:val="2"/>
    </w:pPr>
    <w:rPr>
      <w:rFonts w:ascii="Helvetica" w:hAnsi="Helvetica" w:cs="Helvetica"/>
      <w:color w:val="800080"/>
      <w:sz w:val="24"/>
    </w:rPr>
  </w:style>
  <w:style w:type="paragraph" w:styleId="Heading4">
    <w:name w:val="Heading 4"/>
    <w:basedOn w:val="Normal"/>
    <w:next w:val="Normal"/>
    <w:qFormat/>
    <w:pPr>
      <w:keepNext w:val="true"/>
      <w:numPr>
        <w:ilvl w:val="3"/>
        <w:numId w:val="1"/>
      </w:numPr>
      <w:jc w:val="both"/>
      <w:outlineLvl w:val="3"/>
    </w:pPr>
    <w:rPr>
      <w:rFonts w:ascii="Helvetica" w:hAnsi="Helvetica" w:cs="Helvetica"/>
      <w:b/>
      <w:i/>
      <w:color w:val="800000"/>
      <w:sz w:val="22"/>
    </w:rPr>
  </w:style>
  <w:style w:type="paragraph" w:styleId="Heading5">
    <w:name w:val="Heading 5"/>
    <w:basedOn w:val="Normal"/>
    <w:next w:val="Normal"/>
    <w:qFormat/>
    <w:pPr>
      <w:keepNext w:val="true"/>
      <w:numPr>
        <w:ilvl w:val="4"/>
        <w:numId w:val="1"/>
      </w:numPr>
      <w:jc w:val="both"/>
      <w:outlineLvl w:val="4"/>
    </w:pPr>
    <w:rPr>
      <w:rFonts w:ascii="Helvetica" w:hAnsi="Helvetica" w:cs="Helvetica"/>
      <w:b/>
      <w:color w:val="800080"/>
      <w:sz w:val="24"/>
    </w:rPr>
  </w:style>
  <w:style w:type="paragraph" w:styleId="Heading6">
    <w:name w:val="Heading 6"/>
    <w:basedOn w:val="Normal"/>
    <w:next w:val="Normal"/>
    <w:qFormat/>
    <w:pPr>
      <w:keepNext w:val="true"/>
      <w:numPr>
        <w:ilvl w:val="5"/>
        <w:numId w:val="1"/>
      </w:numPr>
      <w:jc w:val="both"/>
      <w:outlineLvl w:val="5"/>
    </w:pPr>
    <w:rPr>
      <w:rFonts w:ascii="Helvetica" w:hAnsi="Helvetica" w:cs="Helvetica"/>
      <w:b/>
      <w:color w:val="000080"/>
      <w:sz w:val="24"/>
    </w:rPr>
  </w:style>
  <w:style w:type="paragraph" w:styleId="Heading7">
    <w:name w:val="Heading 7"/>
    <w:basedOn w:val="Normal"/>
    <w:next w:val="Normal"/>
    <w:qFormat/>
    <w:pPr>
      <w:keepNext w:val="true"/>
      <w:numPr>
        <w:ilvl w:val="6"/>
        <w:numId w:val="1"/>
      </w:numPr>
      <w:outlineLvl w:val="6"/>
    </w:pPr>
    <w:rPr>
      <w:rFonts w:ascii="Helvetica" w:hAnsi="Helvetica" w:cs="Helvetica"/>
      <w:b/>
      <w:sz w:val="24"/>
    </w:rPr>
  </w:style>
  <w:style w:type="paragraph" w:styleId="Heading8">
    <w:name w:val="Heading 8"/>
    <w:basedOn w:val="Normal"/>
    <w:next w:val="Normal"/>
    <w:qFormat/>
    <w:pPr>
      <w:keepNext w:val="true"/>
      <w:numPr>
        <w:ilvl w:val="7"/>
        <w:numId w:val="1"/>
      </w:numPr>
      <w:outlineLvl w:val="7"/>
    </w:pPr>
    <w:rPr>
      <w:rFonts w:ascii="Helvetica" w:hAnsi="Helvetica" w:cs="Helvetica"/>
      <w:b/>
      <w:color w:val="000080"/>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2:55:00Z</dcterms:created>
  <dc:creator>ssn</dc:creator>
  <dc:description/>
  <cp:keywords/>
  <dc:language>en-US</dc:language>
  <cp:lastModifiedBy>arodriguez</cp:lastModifiedBy>
  <dcterms:modified xsi:type="dcterms:W3CDTF">2006-06-08T16:28:00Z</dcterms:modified>
  <cp:revision>5</cp:revision>
  <dc:subject/>
  <dc:title>INFORME ECONOMICO</dc:title>
</cp:coreProperties>
</file>