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41</w:t>
        <w:tab/>
        <w:t>28/06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9</w:t>
        <w:tab/>
        <w:t xml:space="preserve"> Resolución Nº 28.816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ipción de personas jurídicas en el Registro de Sociedades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Me dirijo a ustedes a fin de poner en su conocimiento que por Resolución de referencia, esta Superintendencia de Seguros de la Nación ha resuelto en su parte dispositiva lo sigui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628</w:t>
      </w:r>
      <w:r>
        <w:br w:type="page"/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rFonts w:eastAsia="MS Mincho;ＭＳ 明朝"/>
          <w:sz w:val="16"/>
        </w:rPr>
        <w:t xml:space="preserve">ANEXO I - RESOLUCION NRO.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+-------------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|MATRICULA|        RAZON SOCIAL     |                      DIRECCION                         |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+---------+-------------------------+--------------------------------------------------------+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</w:t>
      </w:r>
      <w:r>
        <w:rPr>
          <w:rFonts w:eastAsia="MS Mincho;ＭＳ 明朝"/>
          <w:sz w:val="16"/>
          <w:lang w:val="en-US"/>
        </w:rPr>
        <w:t xml:space="preserve">00836   PROFESSIONAL GROUP S.A.   </w:t>
      </w:r>
      <w:r>
        <w:rPr>
          <w:rFonts w:eastAsia="MS Mincho;ＭＳ 明朝"/>
          <w:sz w:val="16"/>
        </w:rPr>
        <w:t xml:space="preserve">EMILIO MITRE 537 CAPITAL FEDERAL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37   COMERCIAL FEDERAL S.R.L.  ESMERALDA 626 PISO 5 DTO.B CAPITAL FEDERAL               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jc w:val="both"/>
        <w:rPr>
          <w:rFonts w:ascii="Arial" w:hAnsi="Arial" w:eastAsia="MS Mincho;ＭＳ 明朝" w:cs="Arial"/>
          <w:b w:val="false"/>
          <w:b w:val="false"/>
          <w:sz w:val="18"/>
          <w:lang w:val="es-AR"/>
        </w:rPr>
      </w:pPr>
      <w:r>
        <w:rPr>
          <w:rFonts w:eastAsia="MS Mincho;ＭＳ 明朝" w:cs="Arial" w:ascii="Arial" w:hAnsi="Arial"/>
          <w:b w:val="false"/>
          <w:sz w:val="18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85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>Página 1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3070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351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51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7.7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28Anexo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43:00Z</dcterms:created>
  <dc:creator>SSN-despacho</dc:creator>
  <dc:description/>
  <dc:language>en-US</dc:language>
  <cp:lastModifiedBy>SSN-despacho</cp:lastModifiedBy>
  <cp:lastPrinted>2002-06-27T13:50:00Z</cp:lastPrinted>
  <dcterms:modified xsi:type="dcterms:W3CDTF">2002-07-03T13:43:00Z</dcterms:modified>
  <cp:revision>2</cp:revision>
  <dc:subject/>
  <dc:title>                                                              </dc:title>
</cp:coreProperties>
</file>