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40</w:t>
        <w:tab/>
        <w:t>28/06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MIX 8</w:t>
        <w:tab/>
        <w:t xml:space="preserve">           Resolución Nº 28.815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ipción de personas físicas en el Registro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Me dirijo a ustedes a fin de poner en su conocimiento que por Resolución de referencia, esta Superintendencia de Seguros de la Nación ha resuelto en su parte dispositiva lo sigui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RTICULO 1º</w:t>
      </w:r>
      <w:r>
        <w:rPr>
          <w:rFonts w:cs="Arial" w:ascii="Arial" w:hAnsi="Arial"/>
          <w:b/>
          <w:sz w:val="22"/>
        </w:rPr>
        <w:t>.-</w:t>
      </w:r>
      <w:r>
        <w:rPr>
          <w:rFonts w:cs="Arial" w:ascii="Arial" w:hAnsi="Arial"/>
          <w:sz w:val="22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 de la presente Resolució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RTICULO 2º</w:t>
      </w:r>
      <w:r>
        <w:rPr>
          <w:rFonts w:cs="Arial" w:ascii="Arial" w:hAnsi="Arial"/>
          <w:b/>
          <w:sz w:val="22"/>
        </w:rPr>
        <w:t xml:space="preserve">.- </w:t>
      </w:r>
      <w:r>
        <w:rPr>
          <w:rFonts w:cs="Arial" w:ascii="Arial" w:hAnsi="Arial"/>
          <w:sz w:val="22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RTICULO 3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peracion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eguro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ida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etir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ccid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ersonales de todo el paí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RTICUL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4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Regístrese, comuníquese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4 PAGINAS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627</w:t>
      </w:r>
      <w:r>
        <w:br w:type="page"/>
      </w:r>
    </w:p>
    <w:p>
      <w:pPr>
        <w:pStyle w:val="Textosinformato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ANEXO 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03387  BOSCO, JUAN ANTONIO                                LE 04.149.2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12972  VELAZQUEZ, ANGEL CRISPIN                           DU 11.250.7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48573  DEIANA, JOSE DANIEL                                DU 11.388.1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0725  PEREZ LUGONES, MARIA FLORENCIA                     DU 25.097.2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37  RODRIGUEZ, CARLOS HORACIO                          DU 20.367.5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38  PEREA, GUSTAVO ALEJANDRO                           DU 12.906.333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057339  SARTOR, CHRISTIAN ADRIAN                           DU 22.845.498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057340  GUERRERO, LUIS FERNANDO                            DU 22.061.4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41  TORRES GARCIA, PABLO ANDRES                        DU 17.203.1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42  QUIROGA, RICARDO GABRIEL                           DU 22.994.8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43  ANGIONO, EDUARDO ANTONIO                           DU 04.365.3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44  MAYORGA, MARIA GABRIELA                            DU 16.898.0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45  GALATI, ANA PAULA                                  DU 28.868.0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46  BOLZAN, CLAUDIA CAROLINA                           DU 24.630.8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47  SUHIT, CARLOS MARCELO                              DU 18.528.0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48  ARGA¥ARAZ, YANINA GRACIELA                         DU 29.666.8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49  LUPIDIO, ANABEL ANDREA                             DU 28.065.609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057350  ROTHLISBERGER, DIEGO MARTIN                        DU 27.086.631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057351  TOMBETTA, MIGUEL ANGEL                             DU 13.509.9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52  RUIZ, MARCOS DANIEL                                DU 22.482.1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53  CANTO, MATILDE MARIA                               DU 23.486.3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54  ITURRALDE, SILVINA                                 DU 17.706.9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55  RODRIGUEZ, RUBEN OSVALDO ALFONSO                   DU 13.706.1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56  BELLINGI, ROSANA GRACIELA                          DU 23.788.4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57  GIMENEZ, JUAN MANUEL                               DU 23.174.4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58  MACHADO, WALTER FABIAN                             DU 13.995.1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59  ABELLI, ADRIANA MARIA                              DU 14.098.6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60  BUSTAMANTE, JULIO CESAR                            DU 20.468.6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61  BAITER, SONIA NOEMI                                DU 20.225.7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62  SUAREZ, MARIA DE LOS ANGELES                       DU 24.376.6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63  PEREZ, PABLO DANIEL                                DU 24.619.7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64  MORENO, LUIS EDUARDO                               DU 14.628.5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65  PROTZER, LIRIA ELIZABETH                           DU 24.572.4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66  FAVALLI, MARIA PAULA                               DU 23.911.9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67  RABITTI, NATALIA ANDREA                            DU 25.707.2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68  DURI DE BELTRAMO, NIDIA EDIT                       DU 11.272.7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69  NOVAIRA, GUILLERMO OSCAR                           DU 22.371.3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70  MONTA¥A, DARIO ALEJANDRO                           DU 21.608.7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71  GEERAERT, ADELA                                    DU 18.374.6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72  BENVENUTO, ANGELICA SOLEDAD                        DU 17.286.9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73  TONNERA, MARCELO LEONARDO                          DU 20.231.4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74  APARICIO, RAUL                                     DU 05.505.8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75  RESSIA GONZALEZ, DOUGLAS                           DU 18.573.2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76  MONTENEGRO, SERGIO GABRIEL                         DU 22.042.8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77  FERRADAS, GERARDO ROBERTO                          DU 13.139.6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78  SOSA, NESTOR HUGO                                  DU 13.708.5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79  SUZZARA, VIVIANA MARTA                             DU 06.259.3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80  SILVESTRI, MARIANA                                 DU 21.705.3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81  SCHEPENS, PATRICIA VIVIANA                         DU 26.564.0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82  MARZANO, COSME DAMIAN                              DU 17.755.612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ANEXO 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83  SALAMERO, GUSTAVO ALBERTO                          DU 12.877.7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84  PAGOLA, ANDREA                                     DU 16.258.5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85  DI NUCCI, DANIEL CARLOS                            DU 11.866.1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86  HORMAECHEA DURAND, MARIA SOLEDAD                   DU 20.399.5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87  MIRABETE, EDGARDO MANUEL                           DU 17.760.8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88  ARRIETA, ANDREA AVELINA                            DU 16.462.3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89  TRENTACOSTE, GRACIELA EDITH                        DU 16.567.5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90  PRADELLA, MARCELO ANGEL                            DU 18.331.1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91  RODRIGUEZ, MARIA GABRIELA                          DU 92.718.3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92  NU¥EZ, MIGUEL ANGEL                                DU 24.445.9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93  SOLORZANO, EVANGELINA ANDREA                       DU 23.066.6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94  BARDAUIL, GASTON RAFAEL                            DU 21.732.4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95  SANCHEZ, PAOLA BETTIANA                            DU 25.218.6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96  BALESTRINI, ADRIAN ALBERTO                         DU 14.320.3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97  BERZA, CRISTIAN OMAR                               DU 29.531.2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98  CARBONELL, MARIA ISABEL                            DU 17.154.7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399  ESTRADA, ALBERTO BERNARDO                          LE 07.946.847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ANEXO I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37715  BUADAS, JOSE RODOLFO                               DU 14.465.8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39373  ORDO¥EZ, OSCAR HECTOR                              DU 10.481.4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48006  SIMON, MARCOS OSCAR                                DU 12.607.4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1812  LOPEZ, EDUARDO JAVIER                              DU 16.452.7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00  ISAIA, DANIEL OSVALDO                              DU 16.903.4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01  CLERICO, NESTOR DANIEL                             DU 23.199.2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02  QUIRUGA, NORBERTO MIGUEL                           DU 10.516.3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03  COMELLI, FRANCISCO ANTONIO                         DU 08.041.6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04  NIEVES DE BATCH, MIRTHA LUCIA                      DU 05.589.0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05  GITTO, DIEGO MARTIN                                DU 26.872.2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06  COSTA, MARCELO ANTONIO                             DU 17.235.9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07  METTINI, LEONARDO JORGE                            DU 23.646.6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08  SALUSSO, MARIANO GABRIEL                           DU 27.389.8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09  CITERONI, CARLOS FRANCISCO                         DU 17.894.913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057410  VETTESE, JORGE ALBERTO                             DU 14.332.52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057411  LOPEZ MELON, FERNANDO RAUL                         DU 21.451.0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12  BERTUCCI, FABIO HERNAN                             DU 21.165.5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13  BIONDI, PATRICIA BEATRIZ                           DU 26.082.4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14  PERETTI, NICOLAS                                   DU 24.237.2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15  ALONSO, HECTOR FERNANDO                            DU 12.567.3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16  TARCHETTI, CARLOS EDUARDO                          DU 16.672.3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17  FALCON, PATRICIA BEATRIZ                           DU 20.494.9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18  GIOVANINI, MAURO GUSTAVO                           DU 27.511.4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19  DELFINO, ESTELA MARY                               DU 17.071.0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20  GODOY SORIA, DIEGO JAVIER                          DU 25.089.7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21  BARROS, FRANCO OSMAN                               DU 22.714.4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22  BALLESTEROS, GUILLERMO FABIAN                      DU 17.263.4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23  MALAGA, GRACIELA MAGDALENA                         DU 06.064.8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24  DE LA RIVA, ALEJANDRO RAFAEL                       DU 11.607.6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25  GIURICH, MARIA ANGELICA                            DU 06.226.9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26  TAPIA MU¥OZ, PATRICIA GABRIELA                     DU 17.526.1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27  GOICOECHEA, NORMA SILVIA ELENA                     DU 12.041.1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28  OBOLO, MIGUEL VICTORIO                             LE 07.378.4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29  SITTUER, HUGO GERARDO                              DU 21.567.4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30  TABOADA, SEBASTIAN PABLO                           DU 27.311.2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31  POLI, CARLOS DANIEL                                DU 12.729.4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32  FEMENIA, DEBORA AYNES                              DU 24.699.1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33  BUSTOS ANDRADA, YESSICA ANABELLA                   DU 27.496.2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34  DISANTI DE LAVAGNA, VALENTINA RAQUEL               DU 24.618.2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35  SELVA, VERONICA LORENA                             DU 24.987.9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36  PAULOVICH, MARIANO ROBERTO                         DU 22.408.8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37  SILVA, DIEGO MARTIN                                DU 24.188.5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38  SAMPER DE DEMURU, ROSANA NELLY                     DU 18.169.8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39  DAHIR, DANIEL ARMANDO                              DU 21.882.9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40  SALVA, SERGIO GUSTAVO                              DU 21.089.8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41  CAVAGLIA, JORGE ALBERTO                            DU 12.840.1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42  VINCENZINI, FABIAN MARIO                           DU 17.352.234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6"/>
        </w:rPr>
        <w:t xml:space="preserve">   </w:t>
      </w:r>
      <w:r>
        <w:br w:type="page"/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ANEXO II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</w:t>
      </w:r>
      <w:r>
        <w:rPr>
          <w:rFonts w:eastAsia="MS Mincho;ＭＳ 明朝"/>
          <w:sz w:val="16"/>
        </w:rPr>
        <w:t>Productores-Asesores de Seguros en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08  QUIROGA, JORGE EDUARDO                             DU 13.440.5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09  PONIS DE LOPEZ, ALEJANDRA VANESA                   DU 22.957.8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10  PARLATO, MARTIN MIGUEL                             DU 26.088.5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11  CABRE, DANIELA ANA MARIA                           DU 93.307.6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12  PELLERITI, MARIA DANIELA                           DU 23.977.2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13  GIMENEZ, FERNANDO RAFAEL                           DU 16.554.600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502114  BERNHARD, HUGO RAUL                                DU 07.734.49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502115  BRIZUELA, MARCELA BEATRIZ                          DU 10.972.1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16  SCHIERA, MARTIN RAUL                               DU 24.012.8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17  ROMO, JAVIER AMADO                                 DU 22.178.2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18  REZNIK, MONICA LAURA                               DU 12.702.1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19  SPAGNOLO DE TORRES, ESTELA SUSANA                  DU 10.557.835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8" w:right="851" w:gutter="0" w:header="720" w:top="2523" w:footer="342" w:bottom="21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4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4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1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5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Prod.ju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3:48:00Z</dcterms:created>
  <dc:creator>Analía Sacristán</dc:creator>
  <dc:description/>
  <dc:language>en-US</dc:language>
  <cp:lastModifiedBy>SSN-despacho</cp:lastModifiedBy>
  <cp:lastPrinted>2002-06-27T11:25:00Z</cp:lastPrinted>
  <dcterms:modified xsi:type="dcterms:W3CDTF">2002-07-03T13:48:00Z</dcterms:modified>
  <cp:revision>2</cp:revision>
  <dc:subject/>
  <dc:title>                                                              </dc:title>
</cp:coreProperties>
</file>